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ЕСПУБЛИКИ БЕЛАРУСЬ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БЕЛОРУССКИЙ ГОСУДАРСТВЕННЫЙ МЕДИЦИНСКИЙ КОЛЛЕДЖ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</w:t>
        <w:tab/>
        <w:tab/>
        <w:tab/>
      </w:r>
    </w:p>
    <w:p>
      <w:pPr>
        <w:pStyle w:val="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УТВЕРЖД</w:t>
      </w:r>
      <w:r>
        <w:rPr>
          <w:b/>
          <w:bCs/>
          <w:lang w:val="be-BY"/>
        </w:rPr>
        <w:t>ЕНО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</w:rPr>
        <w:tab/>
        <w:tab/>
        <w:tab/>
        <w:t xml:space="preserve">     </w:t>
        <w:tab/>
        <w:tab/>
        <w:tab/>
        <w:tab/>
        <w:tab/>
        <w:tab/>
        <w:t>Директор</w:t>
      </w:r>
      <w:r>
        <w:rPr>
          <w:b/>
          <w:bCs/>
          <w:lang w:val="be-BY"/>
        </w:rPr>
        <w:t>ом</w:t>
      </w:r>
      <w:r>
        <w:rPr>
          <w:b/>
          <w:bCs/>
        </w:rPr>
        <w:t xml:space="preserve">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</w:rPr>
        <w:tab/>
        <w:tab/>
        <w:tab/>
        <w:tab/>
        <w:t xml:space="preserve">                   </w:t>
        <w:tab/>
        <w:tab/>
        <w:tab/>
        <w:tab/>
        <w:t>А.Э. Вальчук</w:t>
      </w:r>
      <w:r>
        <w:rPr>
          <w:b/>
          <w:bCs/>
          <w:lang w:val="be-BY"/>
        </w:rPr>
        <w:t>ом</w:t>
      </w:r>
      <w:r>
        <w:rPr>
          <w:b/>
          <w:bCs/>
        </w:rPr>
        <w:tab/>
        <w:tab/>
        <w:tab/>
        <w:tab/>
        <w:t xml:space="preserve">                   </w:t>
        <w:tab/>
        <w:tab/>
        <w:tab/>
        <w:tab/>
        <w:tab/>
      </w:r>
      <w:r>
        <w:rPr>
          <w:b/>
          <w:bCs/>
          <w:lang w:val="be-BY"/>
        </w:rPr>
        <w:tab/>
        <w:t>14.11.</w:t>
      </w:r>
      <w:r>
        <w:rPr>
          <w:b/>
          <w:bCs/>
        </w:rPr>
        <w:t>200</w:t>
      </w:r>
      <w:r>
        <w:rPr>
          <w:b/>
          <w:bCs/>
          <w:lang w:val="be-BY"/>
        </w:rPr>
        <w:t>6</w:t>
      </w:r>
      <w:r>
        <w:rPr>
          <w:b/>
          <w:bCs/>
        </w:rPr>
        <w:t>г.</w:t>
      </w:r>
    </w:p>
    <w:p>
      <w:pPr>
        <w:pStyle w:val="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tabs>
          <w:tab w:val="clear" w:pos="720"/>
          <w:tab w:val="left" w:pos="851" w:leader="none"/>
        </w:tabs>
        <w:spacing w:lineRule="auto" w:line="240" w:before="0" w:after="0"/>
        <w:ind w:firstLine="709"/>
        <w:jc w:val="center"/>
        <w:rPr>
          <w:b/>
          <w:b/>
          <w:bCs/>
          <w:spacing w:val="0"/>
          <w:sz w:val="32"/>
          <w:szCs w:val="32"/>
        </w:rPr>
      </w:pPr>
      <w:r>
        <w:rPr>
          <w:b/>
          <w:bCs/>
          <w:spacing w:val="0"/>
          <w:sz w:val="32"/>
          <w:szCs w:val="32"/>
        </w:rPr>
        <w:t>ТЕХНИКА ИЗГОТОВЛЕНИЯ СЪЁМНЫХ ПРОТЕЗОВ</w:t>
      </w:r>
    </w:p>
    <w:p>
      <w:pPr>
        <w:pStyle w:val="Normal"/>
        <w:jc w:val="center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ЛЯ СПЕЦИАЛЬНОСТИ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2-79 01 33 «Зубопротезное  дело»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</w:t>
      </w:r>
      <w:r>
        <w:rPr>
          <w:b/>
          <w:bCs/>
        </w:rPr>
        <w:tab/>
        <w:tab/>
        <w:tab/>
        <w:tab/>
        <w:t>Составлена преподавателями</w:t>
      </w:r>
    </w:p>
    <w:p>
      <w:pPr>
        <w:pStyle w:val="2"/>
        <w:spacing w:lineRule="auto" w:line="240" w:before="0" w:after="0"/>
        <w:ind w:right="-424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Колесниковой Ж.Г., Кондратенковой Т.А.</w:t>
      </w:r>
    </w:p>
    <w:p>
      <w:pPr>
        <w:pStyle w:val="2"/>
        <w:spacing w:lineRule="auto" w:line="240" w:before="0" w:after="0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</w:t>
      </w:r>
      <w:r>
        <w:rPr>
          <w:b/>
          <w:bCs/>
        </w:rPr>
        <w:tab/>
        <w:tab/>
        <w:tab/>
        <w:t>Рассмотрена на заседании ПМК</w:t>
      </w:r>
    </w:p>
    <w:p>
      <w:pPr>
        <w:pStyle w:val="2"/>
        <w:spacing w:lineRule="auto" w:line="240" w:before="0" w:after="0"/>
        <w:ind w:right="-228" w:hanging="0"/>
        <w:rPr/>
      </w:pPr>
      <w:r>
        <w:rPr>
          <w:rFonts w:cs="Times New Roman"/>
          <w:b/>
          <w:bCs/>
        </w:rPr>
        <w:t xml:space="preserve">                         </w:t>
      </w:r>
      <w:r>
        <w:rPr>
          <w:b/>
          <w:bCs/>
        </w:rPr>
        <w:tab/>
        <w:tab/>
        <w:tab/>
        <w:tab/>
        <w:tab/>
        <w:t>зуботехнических дисциплин</w:t>
        <w:tab/>
        <w:tab/>
        <w:tab/>
        <w:tab/>
        <w:tab/>
        <w:tab/>
        <w:tab/>
        <w:tab/>
        <w:tab/>
      </w:r>
      <w:r>
        <w:rPr>
          <w:b/>
          <w:bCs/>
          <w:lang w:val="be-BY"/>
        </w:rPr>
        <w:t>14.11.</w:t>
      </w:r>
      <w:r>
        <w:rPr>
          <w:b/>
          <w:bCs/>
        </w:rPr>
        <w:t xml:space="preserve"> 200</w:t>
      </w:r>
      <w:r>
        <w:rPr>
          <w:b/>
          <w:bCs/>
          <w:lang w:val="be-BY"/>
        </w:rPr>
        <w:t>6</w:t>
      </w:r>
      <w:r>
        <w:rPr>
          <w:b/>
          <w:bCs/>
        </w:rPr>
        <w:t>г.</w:t>
      </w:r>
    </w:p>
    <w:p>
      <w:pPr>
        <w:pStyle w:val="2"/>
        <w:spacing w:lineRule="auto" w:line="240" w:before="0" w:after="0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</w:t>
      </w:r>
      <w:r>
        <w:rPr>
          <w:b/>
          <w:bCs/>
        </w:rPr>
        <w:tab/>
        <w:tab/>
        <w:tab/>
        <w:t>протокол №___ и рекомендована</w:t>
      </w:r>
    </w:p>
    <w:p>
      <w:pPr>
        <w:pStyle w:val="2"/>
        <w:spacing w:lineRule="auto" w:line="240" w:before="0" w:after="0"/>
        <w:rPr/>
      </w:pPr>
      <w:r>
        <w:rPr>
          <w:rFonts w:cs="Times New Roman"/>
          <w:b/>
          <w:bCs/>
        </w:rPr>
        <w:t xml:space="preserve">                       </w:t>
      </w:r>
      <w:r>
        <w:rPr>
          <w:b/>
          <w:bCs/>
        </w:rPr>
        <w:tab/>
        <w:tab/>
        <w:tab/>
        <w:tab/>
        <w:tab/>
        <w:tab/>
        <w:t>к утверждению</w:t>
      </w:r>
    </w:p>
    <w:p>
      <w:pPr>
        <w:pStyle w:val="2"/>
        <w:spacing w:lineRule="auto" w:line="240" w:before="0" w:after="0"/>
        <w:rPr/>
      </w:pPr>
      <w:r>
        <w:rPr>
          <w:rFonts w:cs="Times New Roman"/>
          <w:b/>
          <w:bCs/>
        </w:rPr>
        <w:t xml:space="preserve">                              </w:t>
      </w:r>
      <w:r>
        <w:rPr>
          <w:b/>
          <w:bCs/>
        </w:rPr>
        <w:tab/>
        <w:tab/>
        <w:tab/>
        <w:tab/>
        <w:tab/>
        <w:t>Председател</w:t>
      </w:r>
      <w:r>
        <w:rPr>
          <w:b/>
          <w:bCs/>
          <w:lang w:val="be-BY"/>
        </w:rPr>
        <w:t>ем</w:t>
      </w:r>
      <w:r>
        <w:rPr>
          <w:b/>
          <w:bCs/>
        </w:rPr>
        <w:t xml:space="preserve"> ПМК</w:t>
      </w:r>
    </w:p>
    <w:p>
      <w:pPr>
        <w:pStyle w:val="2"/>
        <w:spacing w:lineRule="auto" w:line="240" w:before="0" w:after="0"/>
        <w:rPr/>
      </w:pPr>
      <w:r>
        <w:rPr>
          <w:rFonts w:cs="Times New Roman"/>
          <w:b/>
          <w:bCs/>
        </w:rPr>
        <w:t xml:space="preserve">                                                  </w:t>
      </w:r>
      <w:r>
        <w:rPr>
          <w:b/>
          <w:bCs/>
        </w:rPr>
        <w:tab/>
        <w:tab/>
        <w:tab/>
        <w:t xml:space="preserve"> Т.А. Егоров</w:t>
      </w:r>
      <w:r>
        <w:rPr>
          <w:b/>
          <w:bCs/>
          <w:lang w:val="be-BY"/>
        </w:rPr>
        <w:t>ой</w:t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нск, 200</w:t>
      </w:r>
      <w:r>
        <w:rPr>
          <w:b/>
          <w:sz w:val="28"/>
          <w:szCs w:val="28"/>
          <w:lang w:val="be-BY"/>
        </w:rPr>
        <w:t>6</w:t>
      </w:r>
      <w:r>
        <w:rPr>
          <w:b/>
          <w:sz w:val="28"/>
          <w:szCs w:val="28"/>
        </w:rPr>
        <w:t>г.</w:t>
      </w:r>
      <w:r>
        <w:br w:type="page"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08" w:leader="none"/>
        </w:tabs>
        <w:autoSpaceDE w:val="true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.3-4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08" w:leader="none"/>
        </w:tabs>
        <w:autoSpaceDE w:val="true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ный тематический план</w:t>
        <w:tab/>
        <w:t>………………………………………..5-9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08" w:leader="none"/>
        </w:tabs>
        <w:autoSpaceDE w:val="true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держание</w:t>
        <w:tab/>
        <w:t>…………………………………………………………….10-37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08" w:leader="none"/>
        </w:tabs>
        <w:autoSpaceDE w:val="true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итература</w:t>
        <w:tab/>
        <w:t>…………………………………………………………….3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55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ЯСНИТЕЛЬНАЯ ЗАПИСКА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ебная программа «Техника изготовления несъёмных протезов» разработана с учетом требований образовательного стандарта </w:t>
        <w:br/>
        <w:t xml:space="preserve">РД РБ 02100.4.087-2005 для специальности 2-79 01 33 «Зубопротезное дело», </w:t>
      </w:r>
      <w:r>
        <w:rPr>
          <w:sz w:val="28"/>
        </w:rPr>
        <w:t xml:space="preserve">с квалификационной характеристикой зубного техника </w:t>
      </w:r>
      <w:r>
        <w:rPr>
          <w:sz w:val="28"/>
          <w:lang w:val="en-US"/>
        </w:rPr>
        <w:t>III</w:t>
      </w:r>
      <w:r>
        <w:rPr>
          <w:sz w:val="28"/>
        </w:rPr>
        <w:t xml:space="preserve"> категории с учетом современных требований к зубопротезированию. </w:t>
      </w:r>
      <w:r>
        <w:rPr>
          <w:color w:val="000000"/>
          <w:sz w:val="28"/>
        </w:rPr>
        <w:t xml:space="preserve">В основу программы положен принцип преемственности и последовательности изучения специальных дисциплин с учетом межпредметных связей. 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>Для успешного освоения курса необходимо, чтобы практическим занятиям по изготовлению протезов предшествовали теоретические занятия по данному курсу, зуботехническому материаловедению и предмету "Анатомия, физиология и биомеханика зубочелюстной системы"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В практическую часть программы включены наиболее часто встречающиеся конструкции съемных пластиночных протезо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ложение материала на теоретических и практических занятиях должно быть четким, в логической последовательности, без излишних подробностей, повторений, с акцентом на главном в каждом этапе. На практических занятиях все работы должны быть выполнены самими учащимися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лучшего усвоения теоретического курса и приобретения практических навыков занятия, как теоретические, так и практические, следует проводить при оснащении их наглядными пособиями: плакатами, муляжами. фантомными моделями, стендами с поэтапным изготовлением различных видов зубных протезов, видеофильмам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Учащийся должен в области техники изготовления съемных протезов знать на уровне представления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подготовку полости рта к протезированию съемными протез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ния к изготовлению съемных пластиночных протез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клинические этапы изготовления съемных пластиночных протезов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организацию зуботехнического производства по изготовлению съемных пластиночных протез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преимущества и недостатки съёмных пластиночных протез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виды и конструктивные особенности съемных пластиночных протез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изготовление протезов с армированным, двуслойным базис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технику изготовления съемных пластиночных протезов методом литьевого прессования пластмас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строение артикулятора, конструирования зубных рядов на беззубые челюсти в артикуляторе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color w:val="000000"/>
          <w:sz w:val="28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изготавливать съемные пластиночные протезы при частичном и полном отсутствии зуб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изготавливать съемные пластиночные протезы с эластической подкладкой (двухслойный базис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970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производить починку и перебазировку съемных пластиночных протезов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67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1276"/>
        <w:gridCol w:w="1417"/>
        <w:gridCol w:w="1560"/>
      </w:tblGrid>
      <w:tr>
        <w:trPr>
          <w:trHeight w:val="375" w:hRule="atLeast"/>
          <w:cantSplit w:val="true"/>
        </w:trPr>
        <w:tc>
          <w:tcPr>
            <w:tcW w:w="4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ов, тем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часов</w:t>
            </w:r>
          </w:p>
        </w:tc>
      </w:tr>
      <w:tr>
        <w:trPr>
          <w:trHeight w:val="390" w:hRule="atLeast"/>
          <w:cantSplit w:val="true"/>
        </w:trPr>
        <w:tc>
          <w:tcPr>
            <w:tcW w:w="4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ом числе</w:t>
            </w:r>
          </w:p>
        </w:tc>
      </w:tr>
      <w:tr>
        <w:trPr>
          <w:trHeight w:val="943" w:hRule="atLeast"/>
          <w:cantSplit w:val="true"/>
        </w:trPr>
        <w:tc>
          <w:tcPr>
            <w:tcW w:w="4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ка</w:t>
            </w:r>
          </w:p>
        </w:tc>
      </w:tr>
      <w:tr>
        <w:trPr>
          <w:trHeight w:val="606" w:hRule="atLeast"/>
          <w:cantSplit w:val="true"/>
        </w:trPr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color w:val="000000"/>
                <w:sz w:val="28"/>
              </w:rPr>
              <w:t>1 Введени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Техника изготовления съемных  пластиночных протезов при частичных дефектах зубного ря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731" w:hRule="atLeast"/>
          <w:cantSplit w:val="true"/>
        </w:trPr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Техника изготовления съемных пластиночных протезов при полном отсутствии зуб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</w:tr>
      <w:tr>
        <w:trPr>
          <w:trHeight w:val="736" w:hRule="atLeast"/>
          <w:cantSplit w:val="true"/>
        </w:trPr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Починки съемных пластиночных протез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>
          <w:trHeight w:val="756" w:hRule="atLeast"/>
          <w:cantSplit w:val="true"/>
        </w:trPr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Современные технологически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тоды   изготовления съемных    пластиночных проте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</w:tr>
      <w:tr>
        <w:trPr>
          <w:trHeight w:val="735" w:hRule="atLeast"/>
          <w:cantSplit w:val="true"/>
        </w:trPr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/>
      </w:pPr>
      <w:r>
        <w:rPr>
          <w:b/>
          <w:color w:val="000000"/>
          <w:sz w:val="28"/>
        </w:rPr>
        <w:t>П</w:t>
      </w:r>
      <w:r>
        <w:rPr>
          <w:b/>
          <w:sz w:val="28"/>
        </w:rPr>
        <w:t>римерный тематический план теоретических заняти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 разделов и 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Техника изготовления съемных  пластиночных протезов при частичных дефектах зубного ря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сификация дефектов зубных рядов по Кенн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инические и лабораторные этапы изготовления  частичных съемных пластиночных проте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зисы проте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ппараты, воспроизводящие движения нижней челюсти: окклюдаторы и артикулят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ханизм укрепления протезов на челю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ммера. Назначение. Виды кламм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осковые базисы с искусственными зубам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язательная контрольная работа по теме «Кламмера. Назначение. Виды кламме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верка конструкции протезов в полости рта. Выявление возможных ошибок и способы уст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на восковых базисов на пластмас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лавление воска, нанесение разделительного сло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влечение протезов из кюв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минарское занятие по теме «Изготовление частичных съемных  пластиночных протез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Техника изготовления съемных пластиночных протезов при полном отсутствии зуб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томо-физиологические возрастные особенности лица, его нижней трети, верхней и нижней челюстей, височно-нижнечелюстного сустава при полном отсутствии зубов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тория развития методов фиксации и стабилизации протезов на беззубых челюст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дивидуальные ложки, способы и техника их изгот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аницы базисов протезов для верхней и нижней челюсти при полном отсутствии зубов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язательная контрольная работа по теме «Индивидуальные ложки, способы и техника их изгото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струирование зубных рядов в съемных пластинчатых протезах беззубых челю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томические ориентиры для конструирования зубных рядов при полном отсутствии зубов (законы артикуляции Бонвиля, Ганау, Гизи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обенности конструирования зубных рядов при прогеническом, прогнатическом, прямом и смешанном соотношении зубных челю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ономерности для формирования базисов проте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верка в клинике восковых конструкций съемных протезов при полном отсутствии зуб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сс адаптации пациента к съемным  пластиночным протезам, его ф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минарское занятие по теме: «Техника изготовления полных съемных пластиночных протез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очинки съемных пластиночных проте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овременные технологические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етоды   изготовления съемных    пластиночных проте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ния и техника изготовления протезов с эластичной подкладкой (двухслойный базис). Армирование базисов съемных проте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готовление съемных пластиночных протезов с фиксацией на ситачменах. Изготовление съемных пластиночных протезов на жестком бази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тодика конструирования зубных рядов по сферической поверх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готовление протезов  из пластмассы литьевым способом. Основные этапы изготовления зубных протезов с использованием метода литьевого прес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4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/>
      </w:pPr>
      <w:r>
        <w:br w:type="page"/>
      </w:r>
      <w:r>
        <w:rPr>
          <w:b/>
          <w:color w:val="000000"/>
          <w:sz w:val="28"/>
        </w:rPr>
        <w:t>Примерный тематический план практических заняти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 разделов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-108" w:firstLine="108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Техника изготовления съемных  пластиночных протезов при частичных дефектах зубного 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новы организации зуботехнического производства при изготовлении съемных пластиночных проте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учение и освоение элементов и основных технологических приемов изготовления съемных пластиночных проте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готовление съемного пластиночного протеза для н\ч с 10-ю искусственными пластмассовыми зубами, 2 круглыми гнутыми одноплечими кламмерами на 44 и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готовление  частичных съемных пластиночных протезов на верхнюю и нижнюю челюсти: на в/ч с 7-ю искусственными зубами из пластмассы, фронтальные зубы на приточке; круглым гнутым одноплечим кламмерам на 18 передним на 26 зубодесневым кламмером по Кемени на 13; на н/ч с 9-ю искусственными зубами из пластмассы гнутыми кламмерами на 43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готовление двух частичных съемных пластиночных протезов микросъемных в  фронтальном и боковом участках зубной д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Техника изготовления съемных пластиночных протезов при полном отсутствии зуб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готовление съемного пластиночного протеза для верхней челюсти при полном отсутствии зубов в её ортогнатическом соотношении с интактным зубным рядом нижней челю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готовление съемного пластиночного протеза на нижнюю челюсть при полном отсутствии зубов в ее ортогнатическом соотношении с интактным зубным рядом верхней челю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готовление съемных пластинчатых протезов пластмассовыми зубами для верхней и нижней челюсти при полном отсутствии зубов в ортогнатическом соотношении челю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готовление съемных пластиночных протезов на беззубые челюсти в их прогеническом соотношении (перекрестная постановка жевательных зубов) до этапа окончательной модел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готовление съемных пластиночных протезов на беззубые челюсти в их прогнатическом соотношении (до этапа окончательной моделиро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/>
            </w:pPr>
            <w:r>
              <w:rPr>
                <w:b/>
                <w:color w:val="000000"/>
                <w:sz w:val="28"/>
              </w:rPr>
              <w:t>Починки съемных пластиночных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проте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чинка. Починка с линейным переломом. Починка съемного протеза с отломом кламмера; починка съемного протеза с переносом кламмера и добавлением з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базировка полного съемного проте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34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овременные технологические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етоды   изготовления съемных    пластиночных проте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готовление съемных пластиночных протезов на беззубые челюсти в их смешанном  соотношении с изоляцией тонуса на верхней челюсти и двухслойным базисом для нижней челю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струирование зубных рядов на беззубые челюсти в артикуля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готовление 2-х съемных пластиночных протезов для верхней челюсти при полном отсутствии зубов (базис с армированием); для нижней челюсти с 10-ю пластмассовыми зубами  круглыми гнутыми кламмерами, с изоляцией экзостозов с язычной стороны в области премоля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0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оретический курс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  </w:t>
      </w:r>
      <w:r>
        <w:rPr>
          <w:b/>
          <w:color w:val="000000"/>
          <w:sz w:val="32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рганизация стоматологической помощи населению Республики Беларусь, ее государственный характер. Цели и задачи ортопедической стоматологии. История развития зубопротезной техники и роль отечественных ученых и специалисто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Взаимосвязь ортопедической стоматологии и зубопротезной техники с терапевтической и хирургической стоматологией, с биологией, анатомией. Физиологией человека, с физикой, химией, материаловедением, металлургией и другими науками, дисциплинам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Функциональные обязанности зубного техника. Квалификационные требования к зубному технику 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категори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зубопротезного производства. Основные и вспомогательные производственные помещения зубопротезной лаборатории, их оборудование и оснащение, технические и гигиенические нормативы. Рабочее место зубного техника. Охрана труда и техника безопасности в зубопротезном производстве. Профилактика профессиональных вредносте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color w:val="000000"/>
          <w:sz w:val="32"/>
        </w:rPr>
        <w:t>2</w:t>
      </w:r>
      <w:r>
        <w:rPr>
          <w:b/>
          <w:i/>
          <w:color w:val="000000"/>
          <w:sz w:val="32"/>
        </w:rPr>
        <w:t xml:space="preserve"> </w:t>
      </w:r>
      <w:r>
        <w:rPr>
          <w:b/>
          <w:color w:val="000000"/>
          <w:sz w:val="32"/>
        </w:rPr>
        <w:t xml:space="preserve">Техника изготовления съемных пластиночных протезов </w:t>
        <w:tab/>
        <w:t>при частичных дефектах зубного ряд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Классификация дефектов зубных рядов по Кеннеди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Показания к изготовлению съемных пластиночных протезов. Виды и конструкционные особенности съемных пластиночных протезов, их основные части и требования к ним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Положительные и отрицательные качества съемных пластиночных протезо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 xml:space="preserve">2.2 Клинические и лабораторные этапы изготовления частичных </w:t>
        <w:tab/>
        <w:t>съёмных  пластиночных протезов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Слепочные (оттискные) ложки - стандартные и индивидуальные, необходимость их примене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Слепки (оттиски), их назначение и классификация. Требования, предъявляемые к слепкам (оттискам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Модели челюстей. Изготовление гипсовых и комбинированных моделей по слепкам из различных слепочных материалов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95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формление основания модели. Подготовка модели к изготовлению протезов, нанесение основных и вспомогательных ориентиров для конструирования искусственных зубных рядов. Изоляция костных выступов, торуса, экзостозо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Базисы протезов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Виды базисов съемных пластиночных протезов. Анатомические образования на верхней и нижней челюсти, топография переходной складки, по отношению к которой определяются границы протезов. Границы базисов пластиночных протезов на верхней и нижней челюсти. Восковые базисы с окклюзионными валикам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color w:val="000000"/>
          <w:sz w:val="28"/>
        </w:rPr>
        <w:t>Их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назначение и необходимость применения в зависимости от величины, топографии дефекта и наличия антагонирующих пар зубов. Техника изготовления восковых базисов с окклюзионными валиками. Требования к ним. Определение центральной окклюзии и фиксация моделей в положении центральной окклюзии. Ориентиры на прикусных валиках, их назначение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 xml:space="preserve">2.4 Аппараты, воспроизводящие движения нижней челюсти: </w:t>
        <w:tab/>
        <w:t>окклюдаторы и артикуляторы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color w:val="000000"/>
          <w:sz w:val="28"/>
        </w:rPr>
        <w:t>Окклюдаторы. Их назначение и конструкции.  Подготовка окклюдатора к работе. Правила загипсовки моделей челюстей в положении центральной окклюзии в окклюдатор. Артикуляторы</w:t>
      </w:r>
      <w:r>
        <w:rPr>
          <w:smallCaps/>
          <w:color w:val="000000"/>
          <w:sz w:val="28"/>
        </w:rPr>
        <w:t xml:space="preserve">, </w:t>
      </w:r>
      <w:r>
        <w:rPr>
          <w:color w:val="000000"/>
          <w:sz w:val="28"/>
        </w:rPr>
        <w:t>их устройство и назначение. Виды артикуляторов. Показания к их применению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5 Механизм укрепления протезов на челюсти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Фиксация и стабилизация съемных пластиночных протезов. Факторы, обеспечивающие фиксацию и стабилизацию протезо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Адгезия, анатомическая ретенция, механические способы фиксации съемных пластиночных протезов при частичных дефектах зубного  ряд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6 Кламмера. Назначение. Виды кламмеров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Расположение частей кламмера на коронке зуба, по отношению к альвеолярному отростку и в базисе протез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Кламмерная линия, ее виды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Показания к применению кламмеров различного вида. Техника изготовления одноплечего, перекидного, дентоальвеолярного кламмеров. Телескопическая система фиксации протезов на челюстях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7 Восковые базисы с искусственными зубами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Изготовление воскового базиса протеза с постановочным валиком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Подбор искусственных зубов (пластмассовых и фарфоровых) для переднего и боковых участков зубного ряд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обенности постановки зубов из пластмассы и фарфора на искусственной десне и с приточкой их к альвеолярному отростку. 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color w:val="000000"/>
          <w:sz w:val="28"/>
        </w:rPr>
        <w:t xml:space="preserve">Особенности предварительного и окончательного моделирования базисов протезов. Требования, предъявляемые к восковой 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конструкции протез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b/>
          <w:color w:val="000000"/>
          <w:sz w:val="28"/>
        </w:rPr>
        <w:t xml:space="preserve">Обязательная контрольная работа по теме «Кламмера. Назначение. </w:t>
        <w:tab/>
        <w:t>Виды кламмеров»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8 Проверка конструкции протезов в полости рта. Выявление </w:t>
        <w:tab/>
        <w:t>возможных ошибок и способы устран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рка конструкции протезов в полости рта. Выявление </w:t>
        <w:tab/>
        <w:t>возможных ошибок и способы устране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2.9 Замена восковых базисов на пластмассу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ы загипсовки восковой композиции протеза в кювету. Показания к прямой, обратной и комбинированной гипсовке. Техника загипсовк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10 Выплавление воска, нанесение разделительного слоя </w:t>
        <w:tab/>
        <w:t>(изолирующего материала на модель и гипсовую форму)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Приготовление и формование пластмассы. Прессование пластмассы (с проверкой и без нее), его значение. Полимеризация пластмассы. Значение соблюдения инструкции по технологии работы с пластмассой и режиму полимеризаци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2.11 Извлечение протезов из кюветы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делка, шлифовка и полировка протезов. Последовательность и правила обработки протезов на верхнюю и нижнюю челюсти. Инструменты, материалы и средства, используемые при обработке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12 Семинарское занятие по теме «Изготовление частичных </w:t>
        <w:tab/>
        <w:t>съёмных пластиночных протезов»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бщение и систематизация знаний учащихся по теме «Изготовление частичных съёмных пластиночных протезов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rPr/>
      </w:pPr>
      <w:r>
        <w:rPr>
          <w:b/>
          <w:color w:val="000000"/>
          <w:sz w:val="32"/>
        </w:rPr>
        <w:t>3  Техника изготовления съемных пластиночных  протезов</w:t>
      </w:r>
      <w:r>
        <w:rPr>
          <w:b/>
          <w:smallCaps/>
          <w:color w:val="000000"/>
          <w:sz w:val="32"/>
        </w:rPr>
        <w:t xml:space="preserve"> </w:t>
        <w:tab/>
      </w:r>
      <w:r>
        <w:rPr>
          <w:b/>
          <w:color w:val="000000"/>
          <w:sz w:val="32"/>
        </w:rPr>
        <w:t>при полном отсутствии зуб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ab/>
        <w:t xml:space="preserve">3.1 Анатомо-физиологические возрастные особенности лица, его </w:t>
        <w:tab/>
        <w:t>нижней трети, верхней и нижней челюстей, височно-</w:t>
        <w:tab/>
        <w:t xml:space="preserve">нижнечелюстного сустава </w:t>
      </w:r>
      <w:r>
        <w:rPr>
          <w:b/>
          <w:smallCaps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при полном отсутствии  зубов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ды и степени атрофии костной ткани челюстей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Классификация беззубых челюстей Дойникова, Курляндского Шредера, Келлер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Практическое значение формы вестибулярного ската альвеолярного отростка верхней челюсти, твердого и мягкого неба, линий "А", преддверия полости рта, а также состояния слизистой оболочки. Зоны и степень податливости, увлажненности, болевая чувствительность слизистой оболоч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ческое значение особенностей формы альвеолярного отростка нижней челюсти, топография уздечки нижней губы, щечных тяжей, уздечки языка, подъязычной и позадимолярной областей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 xml:space="preserve">3.2 </w:t>
      </w:r>
      <w:r>
        <w:rPr>
          <w:i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История развития методов фиксации и стабилизации протезов на </w:t>
        <w:tab/>
        <w:t>беззубых челюстях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Механические, физические и биофизические способы укрепления протезов на беззубых челюст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ксация,  стабилизация и равновесие съемных пластиночных протезов и факторы их обеспечивающи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Клинико-лабораторные этапы изготовления полных съёмных  пластиночных протез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3.3 Индивидуальные ложки, способы и техника их изготовления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Слепки (оттиски) и модели беззубых челюстей. Классификация слепков беззубых челюстей.  Современные    методы  получения  слепков (оттисков) с беззубых челюстей. Функциональные пробы Гербста. Оценка слепков. Окантовка функционального слепк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Изготовление рабочих моделей по функциональным слепкам. Требования, предъявляемые к моделям беззубых челюст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моделей к работе: изоляция торуса, костных образований, экзостозов и д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.4 Границы базисов протезов для верхней и нижней челюсти при </w:t>
        <w:tab/>
        <w:t>полном отсутствии зуб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Изготовление восковых базисов с оклюзионными валиками. Значение оформления вестибулярной поверхности валиков. Определение центрального соотношения беззубых челюстей с помощью восковых или пластмассовых базисов с окклюзионными валик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риентиры на восковых валиках для постановки зубов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color w:val="000000"/>
          <w:sz w:val="28"/>
        </w:rPr>
        <w:t>Обязательная контрольная работа по теме «Индивидуальные ложки, способы и техника их изготовления»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.5 Конструирование зубных рядов в съемных пластиночных </w:t>
        <w:tab/>
        <w:t>протезах для беззубых челюсте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Правила загипсовки моделей беззубых челюстей в окклюдатор и в артикулятор. Установка протетической плоскости (постановочного стекла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бор искусственных зубов согласно ориентиров, нанесенных на прикусные вали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</w:rPr>
        <w:t xml:space="preserve">3.6 Анатомические ориентиры для конструирования искусственных </w:t>
        <w:tab/>
        <w:t xml:space="preserve">зубных рядов при полном отсутствии зубов (законы артикуляции </w:t>
        <w:tab/>
        <w:t>Бон-виля, Ганау, Гизи и др.</w:t>
      </w:r>
      <w:r>
        <w:rPr>
          <w:color w:val="000000"/>
          <w:sz w:val="28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ка искусственных зубов в окклюдаторе по стеклу (по Васильеву) и артикуляторе по сферической плоскости в ортогнатическом соотношении беззубых челюст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.7 Особенности конструирования зубных рядов при прогеническом, </w:t>
        <w:tab/>
        <w:t xml:space="preserve">прогнатическом,  прямом и смешанном соотношении беззубых </w:t>
        <w:tab/>
        <w:t>челюсте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енности конструирования зубных рядов при прогеническом, прогнатическом,  прямом и смешанном соотношении беззубых челюст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8 Закономерности для формирования базисов протез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енности моделирования воскового базиса протеза на беззубую верхнюю челюсть, оформление щечной, губной и язычной поверхности базиса протеза. Физиологическое моделирование.</w:t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color w:val="000000"/>
          <w:sz w:val="28"/>
        </w:rPr>
        <w:t>3.9 Проверка в клинике восковых конструкций съемных</w:t>
      </w:r>
      <w:r>
        <w:rPr>
          <w:b/>
          <w:smallCaps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протезов </w:t>
        <w:tab/>
        <w:t>при полном отсутствии зуб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Выявление возможных ошибок в постановке зубов вследствие неправильного определения центрального соотношения челюстей, неверной установки моделей в окклюдатор или артикулятор. Устранение выявленных ошибок повторным определением соотношения челюстей. Перестановка зуб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.10 Процесс адаптации пациента к съемным пластиночным </w:t>
        <w:tab/>
        <w:t>протезам, его фазы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 xml:space="preserve">Процесс адаптации пациента к съемным пластиночным </w:t>
        <w:tab/>
        <w:t>протезам, его фаз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1 Семинарское занятие по теме «Техника изготовления полных съемных  пластиночных протезов»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бщение и систематизация знаний учащихся по теме «Изготовление полных съёмных пластиночных протезов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  Починки съемных пластиночных протез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Причины нарушения целостности протезов. Частота и характер поломок съемных пластиночных протезов. Виды починок протезов (перелом базиса, отлом кламмера, отлом зуба, добавление зубов с переносом и без переноса кламмера). Перебазировка съемных пластиночных протез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ческие рекомендации по устранению случаев полом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32"/>
        </w:rPr>
      </w:pPr>
      <w:r>
        <w:rPr>
          <w:b/>
          <w:color w:val="000000"/>
          <w:sz w:val="32"/>
        </w:rPr>
        <w:t xml:space="preserve">5 Современные технологические методы изготовления </w:t>
        <w:tab/>
        <w:t>съемных пластиночных протез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Показания и техника   изготовления протезов   с эластичной подкладкой (двухслойный базис). Армирование базисов съемных протез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готовление съемных пластиночных протезов с фиксацией на аттачменах. Изготовление съемных пластиночных протезов на жестком базис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ка конструирования зубных рядов по сферической поверх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готовление протезов из пластмассы литьевым способом. Основные этапы изготовления зубных протезов с использованием метода литьевого прессования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/>
      </w:pPr>
      <w:r>
        <w:rPr>
          <w:b/>
          <w:color w:val="000000"/>
          <w:sz w:val="28"/>
        </w:rPr>
        <w:t>Практический  курс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 Техника изготовления съемных пластиночных протезов </w:t>
        <w:tab/>
        <w:t>при частичных дефектах зубного ряда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567" w:leader="none"/>
        </w:tabs>
        <w:ind w:left="709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сновы организации зуботехнического производства при </w:t>
        <w:tab/>
        <w:t xml:space="preserve">изготовлении съемных пластиночных протезов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09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знакомление с учебными зуботехническими лабораториями и другими вспомогательными производственными помещениями, с зуботехническим оборудованием и инструментарием, с инструкциями по эксплуатации и технике безопасности при работе на газовых горелках и низковольтных электроплитах, на шлифмоторах и зуботехнических прессах, с кислотами и их растворами (отбелами). С перечнем профилактических мероприятий по устранению производственных вредностей при изготовлении зубных протезов: с оснащением рабочего места зубного техника, рациональным расположением инструментария на столе, правилами пользования инструментами во время работы. Пробное замешивание гипса учащимися,  получение моделей по эластичным  слепкам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правил техники безопасности, профилактических мероприятий по устранению производственных вредностей при изготов</w:t>
        <w:softHyphen/>
        <w:t>лении съемных конструкций зубных протезов. Освоение рабочего места, инструментария и его расположени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/>
      </w:pPr>
      <w:r>
        <w:rPr>
          <w:b/>
          <w:i/>
          <w:color w:val="000000"/>
          <w:sz w:val="28"/>
        </w:rPr>
        <w:t xml:space="preserve">Учащийся должен знать на уровне представления </w:t>
      </w:r>
      <w:r>
        <w:rPr>
          <w:color w:val="000000"/>
          <w:sz w:val="28"/>
        </w:rPr>
        <w:t>структуру стоматологической поликлиники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4" w:leader="none"/>
        </w:tabs>
        <w:ind w:left="284" w:hanging="284"/>
        <w:rPr>
          <w:color w:val="000000"/>
          <w:sz w:val="28"/>
        </w:rPr>
      </w:pPr>
      <w:r>
        <w:rPr>
          <w:color w:val="000000"/>
          <w:sz w:val="28"/>
        </w:rPr>
        <w:t>оснащение зубопротезного производст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4" w:leader="none"/>
        </w:tabs>
        <w:ind w:left="284" w:hanging="284"/>
        <w:rPr>
          <w:color w:val="000000"/>
          <w:sz w:val="28"/>
        </w:rPr>
      </w:pPr>
      <w:r>
        <w:rPr>
          <w:color w:val="000000"/>
          <w:sz w:val="28"/>
        </w:rPr>
        <w:t>охрану труда и технику безопасности в зубопротезном производств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4" w:leader="none"/>
        </w:tabs>
        <w:ind w:left="284" w:hanging="284"/>
        <w:rPr>
          <w:color w:val="000000"/>
          <w:sz w:val="28"/>
        </w:rPr>
      </w:pPr>
      <w:r>
        <w:rPr>
          <w:color w:val="000000"/>
          <w:sz w:val="28"/>
        </w:rPr>
        <w:t>профилактику профессиональных заболеван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4" w:leader="none"/>
        </w:tabs>
        <w:ind w:left="284" w:hanging="284"/>
        <w:rPr>
          <w:color w:val="000000"/>
          <w:sz w:val="28"/>
        </w:rPr>
      </w:pPr>
      <w:r>
        <w:rPr>
          <w:color w:val="000000"/>
          <w:sz w:val="28"/>
        </w:rPr>
        <w:t>функциональные обязанности зубного техник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меть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rPr>
          <w:color w:val="000000"/>
          <w:sz w:val="28"/>
        </w:rPr>
      </w:pPr>
      <w:r>
        <w:rPr>
          <w:color w:val="000000"/>
          <w:sz w:val="28"/>
        </w:rPr>
        <w:t>пользоваться зуботехническим инструмент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rPr>
          <w:color w:val="000000"/>
          <w:sz w:val="28"/>
        </w:rPr>
      </w:pPr>
      <w:r>
        <w:rPr>
          <w:color w:val="000000"/>
          <w:sz w:val="28"/>
        </w:rPr>
        <w:t>замешивать слепочные масс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rPr>
          <w:color w:val="000000"/>
          <w:sz w:val="28"/>
        </w:rPr>
      </w:pPr>
      <w:r>
        <w:rPr>
          <w:color w:val="000000"/>
          <w:sz w:val="28"/>
        </w:rPr>
        <w:t>получать модели по эластичным формам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20"/>
          <w:tab w:val="left" w:pos="567" w:leader="none"/>
        </w:tabs>
        <w:ind w:left="360" w:firstLine="34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Изучение и освоение элементов и основных технологических </w:t>
        <w:tab/>
        <w:tab/>
        <w:tab/>
        <w:t>приемов изготовления съемных пластиночных протезов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36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Освоение учащимися основных технологических приемов  изготовления съемных пластиночных протезов осуществляется путем поэтапного изготовления протеза для верхней челюсти с 8 искусственными зубами из пластмассы, </w:t>
      </w:r>
      <w:r>
        <w:rPr>
          <w:i/>
          <w:color w:val="000000"/>
          <w:sz w:val="28"/>
        </w:rPr>
        <w:t xml:space="preserve">2 </w:t>
      </w:r>
      <w:r>
        <w:rPr>
          <w:color w:val="000000"/>
          <w:sz w:val="28"/>
        </w:rPr>
        <w:t>круглыми гнутыми удерживающими кламмерами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ind w:firstLine="709"/>
        <w:jc w:val="center"/>
        <w:rPr>
          <w:sz w:val="28"/>
        </w:rPr>
      </w:pPr>
      <w:r>
        <w:rPr>
          <w:color w:val="000000"/>
          <w:sz w:val="28"/>
        </w:rPr>
        <w:t>00000321   |   12300000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87654321   |   12345678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Весь процесс изготовления разделен на этапы. Количество занятий на каждый этап зависит от сложности осваиваемого навыка и его значимости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своению учащимися основных навыков изготовления частичных съемных пластиночных протезов должна предшествовать демонстрация этапа преподавателем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ый этап самостоятельной работы учащихся оценивается по десятибалльной системе, общая оценка за протез не выставляетс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2.1 Снятие  анатомических слепков челюстей.  Получение рабочих </w:t>
        <w:tab/>
        <w:t xml:space="preserve">и вспомогательных моделей. Определение границ </w:t>
        <w:tab/>
        <w:t>протезов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1" w:leader="none"/>
          <w:tab w:val="left" w:pos="1701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7654321 112345678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1" w:leader="none"/>
          <w:tab w:val="left" w:pos="1701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8765432 112345678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000032 112300000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2222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000430 00340000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2222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000032 100045678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оение учащимися практических навыков замешивания гипса, снятия анатомических слепков, сборки и склейки слепков, получения моделей по оттискам, снятым различными слепочными материалами, определения границ протезов и вспомогательных лини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</w:tabs>
        <w:ind w:firstLine="709"/>
        <w:jc w:val="both"/>
        <w:rPr/>
      </w:pPr>
      <w:r>
        <w:rPr>
          <w:b/>
          <w:i/>
          <w:color w:val="000000"/>
          <w:sz w:val="28"/>
        </w:rPr>
        <w:t xml:space="preserve">Учащийся должен знать на уровне представления </w:t>
      </w:r>
      <w:r>
        <w:rPr>
          <w:color w:val="000000"/>
          <w:sz w:val="28"/>
        </w:rPr>
        <w:t>показания к изготовлению съемных пластиночных протезов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виды и конструктивные особенности  съемных пластиночных протез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color w:val="000000"/>
          <w:sz w:val="28"/>
        </w:rPr>
        <w:t>положительные и отрицательные качества съемных пластиночных протез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виды слепков, определение границ протезов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ме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замешивать гипс,  проводить сборку и склеивание гипсовых оттиск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ать гипсовые модел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ть границы и вспомогательные лини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142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142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18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2.2 Изготовление воскового базиса с окклюзионными валиками. </w:t>
        <w:tab/>
        <w:t xml:space="preserve">Определение центральной окклюзии в окклюдаторе – эталоне. </w:t>
        <w:tab/>
        <w:t>Загипсовка моделей в окклюдатор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418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418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знакомление с принципами определение ЦО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418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оение учащимися практических навыков изготовления базиса с окклюзионными валиками, загипсовки моделей в окклюдатор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сть применения восковых базисов с окклюзионными валиками в зависимости от величины, топографии дефекта и наличия антагонирующих пар зуб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определения центральной окклюзии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границы базиса  протез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ориентировочные линии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ме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технику изготовления воскового базиса с окклюзионными валик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фиксировать модели в положении центральной окклюзии в оклюдаторе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418" w:leader="none"/>
        </w:tabs>
        <w:ind w:firstLine="709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.3 Изготовление различных видов удерживающих кламмеров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tbl>
      <w:tblPr>
        <w:tblW w:w="390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"/>
        <w:gridCol w:w="2698"/>
      </w:tblGrid>
      <w:tr>
        <w:trPr>
          <w:cantSplit w:val="true"/>
        </w:trPr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98" w:type="dxa"/>
            <w:vMerge w:val="restart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нутые одноплечие удерживающие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98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382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551"/>
      </w:tblGrid>
      <w:tr>
        <w:trPr>
          <w:cantSplit w:val="true"/>
        </w:trPr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" w:leader="none"/>
              </w:tabs>
              <w:ind w:firstLine="36"/>
              <w:jc w:val="both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" w:leader="none"/>
              </w:tabs>
              <w:ind w:firstLine="3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3"/>
              <w:jc w:val="both"/>
              <w:rPr>
                <w:sz w:val="28"/>
              </w:rPr>
            </w:pPr>
            <w:r>
              <w:rPr>
                <w:sz w:val="28"/>
              </w:rPr>
              <w:t>гнутые перекидны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" w:leader="none"/>
              </w:tabs>
              <w:ind w:firstLine="36"/>
              <w:jc w:val="both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  <w:p>
            <w:pPr>
              <w:pStyle w:val="Normal"/>
              <w:tabs>
                <w:tab w:val="clear" w:pos="720"/>
                <w:tab w:val="left" w:pos="55" w:leader="none"/>
              </w:tabs>
              <w:ind w:firstLine="3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ab/>
        <w:tab/>
      </w:r>
    </w:p>
    <w:tbl>
      <w:tblPr>
        <w:tblW w:w="43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6"/>
        <w:gridCol w:w="2766"/>
      </w:tblGrid>
      <w:tr>
        <w:trPr>
          <w:trHeight w:val="1285" w:hRule="atLeast"/>
        </w:trPr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3232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 Кемени (до этапа окончательного моделирования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Изготовление литьевых кламмеров из пластмассы «Кватро-Ти» на комбинированной (огнеупорной модели), моделирование из воска.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оение учащимися практических навыков изготовления гнутых перекидных и одноплечих удерживающих кламмеров, моделирования дентоальвеолярных кламмеров по Кемен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b/>
          <w:i/>
          <w:color w:val="000000"/>
          <w:sz w:val="28"/>
        </w:rPr>
        <w:t xml:space="preserve">Учащийся должен знать на уровне представления </w:t>
      </w:r>
      <w:r>
        <w:rPr>
          <w:sz w:val="28"/>
        </w:rPr>
        <w:t>показания к применению кламмеров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механизм крепления протезов на челюст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правила изготовления различных кламмеров, расположения частей кламмер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b/>
          <w:i/>
          <w:color w:val="000000"/>
          <w:sz w:val="28"/>
        </w:rPr>
        <w:t xml:space="preserve">уметь </w:t>
      </w:r>
      <w:r>
        <w:rPr>
          <w:sz w:val="28"/>
        </w:rPr>
        <w:t>изготовить гнутый одноплечий (удерживающий) кламмер, гнутый перекидной кламмер, кламмер по Кемен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>2</w:t>
      </w:r>
      <w:r>
        <w:rPr>
          <w:b/>
          <w:color w:val="000000"/>
          <w:sz w:val="28"/>
        </w:rPr>
        <w:t xml:space="preserve">.2.4 Изучение формы зубов пластмассовых гарнитуров,  подбор </w:t>
        <w:tab/>
        <w:t xml:space="preserve">зубов в соответствии с дефектом зубного ряда. Изготовление </w:t>
        <w:tab/>
        <w:t>воскового базиса с постановочным валиком, установка кламмеров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00000321 12300000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7654321 123456 7 8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оение учащимися практических навыков разборки и сборки гарнитуров пластмассовых зубов, подбора искусственных зубов согласно дефекта зубного ряд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готовление воскового базиса с постановочным валиком, укрепление в нем кламмеров.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b/>
          <w:i/>
          <w:color w:val="000000"/>
          <w:sz w:val="28"/>
        </w:rPr>
        <w:t xml:space="preserve">Учащийся должен знать на уровне представления </w:t>
      </w:r>
      <w:r>
        <w:rPr>
          <w:sz w:val="28"/>
        </w:rPr>
        <w:t>правила подбора искусственных зубов с учетом цвета, фасона (формы), размер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b/>
          <w:i/>
          <w:color w:val="000000"/>
          <w:sz w:val="28"/>
        </w:rPr>
        <w:t xml:space="preserve">знать на уровне понимания </w:t>
      </w:r>
      <w:r>
        <w:rPr>
          <w:sz w:val="28"/>
        </w:rPr>
        <w:t>подбор искусственных зубов согласно дефекта зубного ряд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осуществить подбор искусственных зуб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изготовить восковой базис с постановочным валиком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 xml:space="preserve">2.2.5 Постановка искусственных пластмассовых зубов в съемных </w:t>
        <w:tab/>
        <w:t xml:space="preserve">пластиночных протезах при частичном дефекте зубного </w:t>
        <w:tab/>
        <w:t>ряд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0000321  12300000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87654321  12345678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оение практических навыков притачивания пластмассовых зубов, формирования зубной дуги верхней челюст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b/>
          <w:i/>
          <w:color w:val="000000"/>
          <w:sz w:val="28"/>
        </w:rPr>
        <w:t xml:space="preserve">Учащийся должен знать на уровне представления </w:t>
      </w:r>
      <w:r>
        <w:rPr>
          <w:sz w:val="28"/>
        </w:rPr>
        <w:t>показания к изготовлению частичных съемных протезов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b/>
          <w:i/>
          <w:color w:val="000000"/>
          <w:sz w:val="28"/>
        </w:rPr>
        <w:t xml:space="preserve">знать на уровне понимания </w:t>
      </w:r>
      <w:r>
        <w:rPr>
          <w:sz w:val="28"/>
        </w:rPr>
        <w:t>принципы постановки пластмассовых зубов при частичных дефектах зубного ряд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притачивать пластмассовые зуб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формировать зубную дугу верхней челюст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2.6 Предварительное и окончательное моделирование базиса </w:t>
        <w:tab/>
        <w:t xml:space="preserve">съемного пластиночного протеза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своение учащимися практических навыков предварительной и окончательной моделировки базиса протез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b/>
          <w:i/>
          <w:color w:val="000000"/>
          <w:sz w:val="28"/>
        </w:rPr>
        <w:t xml:space="preserve">Учащийся должен знать на уровне представления </w:t>
      </w:r>
      <w:r>
        <w:rPr>
          <w:sz w:val="28"/>
        </w:rPr>
        <w:t>анатомические образования  верхней и нижней челюстей, топографию слизистой оболочки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b/>
          <w:i/>
          <w:color w:val="000000"/>
          <w:sz w:val="28"/>
        </w:rPr>
        <w:t xml:space="preserve">знать на уровне понимания </w:t>
      </w:r>
      <w:r>
        <w:rPr>
          <w:sz w:val="28"/>
        </w:rPr>
        <w:t>правила моделирования небной поверхности, десны из базисного воск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i/>
          <w:color w:val="000000"/>
          <w:sz w:val="28"/>
        </w:rPr>
        <w:t xml:space="preserve">уметь </w:t>
      </w:r>
      <w:r>
        <w:rPr>
          <w:sz w:val="28"/>
        </w:rPr>
        <w:t>предварительно и окончательно моделировать базис протез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2.7 Загипсовка восковой репродукции протеза" в кювету, </w:t>
        <w:tab/>
        <w:t>выплавление воска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своение учащимися практических навыков загипсовки восковой репродукции протеза в кювету, выплавления воска и нанесения изоляционного материал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b/>
          <w:i/>
          <w:color w:val="000000"/>
          <w:sz w:val="28"/>
        </w:rPr>
        <w:t xml:space="preserve">Учащийся должен знать на уровне представления </w:t>
      </w:r>
      <w:r>
        <w:rPr>
          <w:sz w:val="28"/>
        </w:rPr>
        <w:t>методы прессования пластмассы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виды гипсовки протезов в кювет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применение отводных каналов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владеть всеми видами гипсовки в кювет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выплавлять воск, наносить изоляционный материа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2.8 Приготовление пластмассового теста, формовка его в кювету и </w:t>
        <w:tab/>
        <w:t>полимеризация. Извлечение протеза из кюветы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оение учащимися практических навыков замешивания базис</w:t>
        <w:softHyphen/>
        <w:t>ной пластмассы; определения момента ее созревания, формовки в кю</w:t>
        <w:softHyphen/>
        <w:t>вету и полимеризации: извлечения протезов из кюветы. Обратить особое внимание на соблюдение режима полимеризаци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b/>
          <w:i/>
          <w:color w:val="000000"/>
          <w:sz w:val="28"/>
        </w:rPr>
        <w:t xml:space="preserve">Учащийся должен знать на уровне представления </w:t>
      </w:r>
      <w:r>
        <w:rPr>
          <w:sz w:val="28"/>
        </w:rPr>
        <w:t>технологические свойства базисной пластмассы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b/>
          <w:i/>
          <w:color w:val="000000"/>
          <w:sz w:val="28"/>
        </w:rPr>
        <w:t xml:space="preserve">знать на уровне понимания </w:t>
      </w:r>
      <w:r>
        <w:rPr>
          <w:sz w:val="28"/>
        </w:rPr>
        <w:t>этапы созревания базисной пластмассы, виды базисных пластмасс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ме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sz w:val="28"/>
        </w:rPr>
      </w:pPr>
      <w:r>
        <w:rPr>
          <w:sz w:val="28"/>
        </w:rPr>
        <w:t>применять любую базисную пластмасс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sz w:val="28"/>
        </w:rPr>
        <w:t>проводить режим полимеризации пластмасс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b/>
          <w:b/>
          <w:sz w:val="28"/>
        </w:rPr>
      </w:pPr>
      <w:r>
        <w:rPr>
          <w:sz w:val="28"/>
        </w:rPr>
        <w:t>извлекать протезы из кювет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ab/>
        <w:t xml:space="preserve">2.2.9 Обработка, шлифовка и полировка съемных </w:t>
        <w:tab/>
        <w:t xml:space="preserve">пластиночных </w:t>
        <w:tab/>
        <w:t>протезов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своение учащимися практических навыков обработки, шлифов</w:t>
        <w:softHyphen/>
        <w:t>ки и полировки протезов. Анализ выполненной работы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030" w:leader="hyphen"/>
          <w:tab w:val="left" w:pos="8534" w:leader="hyphen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материалы, применяемые для обработки </w:t>
      </w:r>
      <w:r>
        <w:rPr>
          <w:color w:val="000000"/>
          <w:sz w:val="28"/>
        </w:rPr>
        <w:t>съемных пластиночных протез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значение обработки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b/>
          <w:i/>
          <w:color w:val="000000"/>
          <w:sz w:val="28"/>
        </w:rPr>
        <w:t xml:space="preserve">знать на уровне понимания </w:t>
      </w:r>
      <w:r>
        <w:rPr>
          <w:sz w:val="28"/>
        </w:rPr>
        <w:t xml:space="preserve">механизм обработки </w:t>
      </w:r>
      <w:r>
        <w:rPr>
          <w:color w:val="000000"/>
          <w:sz w:val="28"/>
        </w:rPr>
        <w:t>съемных пластиночных протезов</w:t>
      </w:r>
      <w:r>
        <w:rPr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ме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567" w:leader="none"/>
          <w:tab w:val="left" w:pos="8030" w:leader="hyphen"/>
          <w:tab w:val="left" w:pos="8534" w:leader="hyphen"/>
        </w:tabs>
        <w:ind w:left="284" w:hanging="284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изготовить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ъемные пластиночные протез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567" w:leader="none"/>
          <w:tab w:val="left" w:pos="8030" w:leader="hyphen"/>
          <w:tab w:val="left" w:pos="8534" w:leader="hyphen"/>
        </w:tabs>
        <w:ind w:left="284" w:hanging="284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шлифовать съемные пластиночные протез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567" w:leader="none"/>
          <w:tab w:val="left" w:pos="8030" w:leader="hyphen"/>
          <w:tab w:val="left" w:pos="8534" w:leader="hyphen"/>
        </w:tabs>
        <w:ind w:left="284" w:hanging="284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полировать съемные пластиночные протезы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030" w:leader="hyphen"/>
          <w:tab w:val="left" w:pos="8534" w:leader="hyphen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030" w:leader="hyphen"/>
          <w:tab w:val="left" w:pos="8534" w:leader="hyphen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356" w:leader="hyphen"/>
          <w:tab w:val="left" w:pos="9498" w:leader="hyphen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3 Изготовление съемного пластиночного протеза для нижней </w:t>
        <w:tab/>
        <w:t xml:space="preserve">челюсти с 10-ю искусственными пластмассовыми зубами,  двумя </w:t>
        <w:tab/>
        <w:t>круглыми гнутыми одноплечими кламмерами на 44 и 34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030" w:leader="hyphen"/>
          <w:tab w:val="left" w:pos="8534" w:leader="hyphen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87654321   |   12345678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00004300  </w:t>
      </w:r>
      <w:r>
        <w:rPr>
          <w:rFonts w:cs="Arial" w:ascii="Arial" w:hAnsi="Arial"/>
          <w:b/>
          <w:color w:val="000000"/>
          <w:sz w:val="24"/>
          <w:lang w:val="en-US"/>
        </w:rPr>
        <w:t>I</w:t>
      </w:r>
      <w:r>
        <w:rPr>
          <w:rFonts w:cs="Arial" w:ascii="Arial" w:hAnsi="Arial"/>
          <w:b/>
          <w:color w:val="000000"/>
          <w:sz w:val="24"/>
        </w:rPr>
        <w:t xml:space="preserve">  00340000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знакомление с классификацией дефектов зубного ряда нижней челюсти Кеннеди; с границами пластиночных протезов при частичном дефекте нижнего зубного ряда в зависимости от величины и топогра</w:t>
        <w:softHyphen/>
        <w:t>фии дефекта, состояния опорных тканей: с методикой расчерчивания модел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Изучение последовательности клинических и лабораторных этапов работы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своение расчерчивания модели нижней челюсти; изготовления воскового базиса с окклюзионными валиками на нижнюю челюсть; пос</w:t>
        <w:softHyphen/>
        <w:t>тановки искусственных зубов из пластмассы на нижнюю челюсть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Закрепление практических навыков получения моделей, черчения границ протезов; изготовления воско</w:t>
        <w:softHyphen/>
        <w:t>вых базисов с окклюзионными валиками; загипсовки моделей в окклюдатор, подбора искусственных зубов: изготовления кламмеров: притачивания и постановки искусственных зубов на искусственной десне: моделирования базиса съемного пластиночного протеза для нижней челюсти: гипсовки модели с восковой композицией в кювету: формовки и полимеризации пластмассы: обработки, шлифовки и полировки протез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классификацию дефектов зубного ряда нижней челю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границы ЧСП на нижней челюсти в зависимости от величины о топографии дефек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клинические этапы изготовления частичного съемного пластиночного протеза на нижнюю челюсть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организацию зубопротезного производства при изготовлении частичного съемного пластиночного протеза на нижнюю челюсть 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лабораторные этапы изготовления частичного съемного пластиночного протеза на нижнюю челюсть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 xml:space="preserve">уметь </w:t>
      </w:r>
      <w:r>
        <w:rPr>
          <w:color w:val="000000"/>
          <w:sz w:val="28"/>
        </w:rPr>
        <w:t>изготовить частичный съемный протез для нижней челюсти с 10-ю искусственными пластмассовыми зубами, двумя гнутыми кламмерами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030" w:leader="hyphen"/>
          <w:tab w:val="left" w:pos="8534" w:leader="hyphen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 xml:space="preserve">2.4 Изготовление частичных съемных пластиночных протезов на </w:t>
        <w:tab/>
        <w:t xml:space="preserve">верхнюю и нижнюю челюсти: на верхнюю челюсть с 7-ю </w:t>
        <w:tab/>
        <w:t xml:space="preserve">искусственными зубами из пластмассы (фронтальные зубы на </w:t>
        <w:tab/>
        <w:t xml:space="preserve">приточке), круглым гнутым одноплечим кламмером на 8, </w:t>
        <w:tab/>
        <w:t xml:space="preserve">перекидным на  26 и зубодесневым кламмером по Кемени на 13, на </w:t>
        <w:tab/>
        <w:t xml:space="preserve">нижнюю челюсть с 8-ю искусственными зубами из пластмассы и </w:t>
        <w:tab/>
        <w:t>гнутыми кламмерами на 43, 33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ab/>
        <w:tab/>
        <w:tab/>
        <w:tab/>
        <w:t>8 0 0 0 0 3 2 1         1 0 0 0 4 5 6 7 8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3778" w:leader="hyphen"/>
          <w:tab w:val="left" w:pos="4642" w:leader="hyphen"/>
          <w:tab w:val="left" w:pos="7027" w:leader="hyphen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</w:t>
      </w:r>
      <w:r>
        <w:rPr>
          <w:b/>
          <w:color w:val="000000"/>
          <w:sz w:val="28"/>
        </w:rPr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3778" w:leader="hyphen"/>
          <w:tab w:val="left" w:pos="4642" w:leader="hyphen"/>
          <w:tab w:val="left" w:pos="7027" w:leader="hyphen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                                </w:t>
      </w:r>
      <w:r>
        <w:rPr>
          <w:color w:val="000000"/>
          <w:sz w:val="28"/>
        </w:rPr>
        <w:t>0 0 0 0 0 3 2  1         1 1 2 3 0 0 0 0 0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6302" w:leader="underscor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последовательности клинических и лабораторных этапов работы.</w:t>
      </w:r>
    </w:p>
    <w:p>
      <w:pPr>
        <w:pStyle w:val="21"/>
        <w:tabs>
          <w:tab w:val="clear" w:pos="720"/>
          <w:tab w:val="left" w:pos="567" w:leader="none"/>
        </w:tabs>
        <w:ind w:firstLine="709"/>
        <w:rPr/>
      </w:pPr>
      <w:r>
        <w:rPr/>
        <w:t>Освоение практических навыков изготовления проволочных перекидных кламмеров и дентоальвеолярнык кламмеров по Кемени, постановки искусственных зубов на приточке; гипсовки модели в кювету комбинированным способом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color w:val="000000"/>
          <w:sz w:val="28"/>
        </w:rPr>
        <w:t>Закрепл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рактических навыков снятия слепков с фантомов верхней и нижней челюстей,  отливки моделей, расчерчивания их; изготовления восковых базисов с окклюзионными валиками на верхнюю и нижнюю челюсти; определения центральной окклюзии (в окклюдаторе-эталоне); гипсовки моделей в окклюдатор; изготовления одноплечих удерживающих кламмеров; подбора, приточки и постановки искусственных зубов: моделирования базисов протезов для верхней и нижней челюсти; гипсовки моделей с восковой композицией в кювету обратным способом: выплавления воска; нанесения изоляционного материала; приготовления, Формовки и полимеризации пластмассы; обработки, шлифовки и полировки протез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показания к изготовлению частичных съемных протезов для нижней и верхней челю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клинические этапы изготовления изготовлению частичных съемных протезов для нижней и верхней челюсти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организацию зубопротезного производства при изготовлении изготовлению частичных съемных протезов для нижней и верхней челю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лабораторные этапы изготовления частичных съемных протезов на верхнюю и нижнюю челюсти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 xml:space="preserve">уметь </w:t>
      </w:r>
      <w:r>
        <w:rPr>
          <w:color w:val="000000"/>
          <w:sz w:val="28"/>
        </w:rPr>
        <w:t>изготовить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частично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ъемные  протезы на верхнюю и нижнюю челюсти с перекидными кламмерами и кламмерами по Кемени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030" w:leader="hyphen"/>
          <w:tab w:val="left" w:pos="8534" w:leader="hyphen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Indent"/>
        <w:tabs>
          <w:tab w:val="clear" w:pos="720"/>
          <w:tab w:val="left" w:pos="567" w:leader="none"/>
        </w:tabs>
        <w:ind w:firstLine="709"/>
        <w:rPr/>
      </w:pPr>
      <w:r>
        <w:rPr/>
        <w:t xml:space="preserve">2.5 Изготовление двух частичных съемных пластиночных протезов </w:t>
        <w:tab/>
        <w:t>(микросъемных) во фронтальном и боковом участках зубной дуги</w:t>
      </w:r>
    </w:p>
    <w:p>
      <w:pPr>
        <w:pStyle w:val="TextBodyIndent"/>
        <w:tabs>
          <w:tab w:val="clear" w:pos="720"/>
          <w:tab w:val="left" w:pos="567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6302" w:leader="underscor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последовательности клинических и лабораторных   этапов   работы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своение практических навыков изготовления микросъемного протеза.</w:t>
      </w:r>
    </w:p>
    <w:p>
      <w:pPr>
        <w:pStyle w:val="TextBodyIndent"/>
        <w:tabs>
          <w:tab w:val="clear" w:pos="720"/>
          <w:tab w:val="left" w:pos="567" w:leader="none"/>
        </w:tabs>
        <w:ind w:firstLine="709"/>
        <w:rPr>
          <w:b w:val="false"/>
          <w:b w:val="false"/>
        </w:rPr>
      </w:pPr>
      <w:r>
        <w:rPr>
          <w:b w:val="false"/>
        </w:rPr>
        <w:t>Закрепление практических навыков снятия слепков с фантомов верхней и нижней челюстей, отливки моделей, расчерчивания их; гипсовки моделей в окклюдатор; изготовления одноплечих удерживающих кламмеров; подбора, приточки и постановки искусственных зубов; моделирования базисов протезов для верхней и нижней челюсти; гипсовки моделей с восковой композицией в кювету: выплавления воска; нанесения изоляционного материала; приготовления, формовки и полимеризации пластмассы; обработки, шлифовки и полировки протез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показания к изготовлению микросъёмных протез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клинические этапы изготовления  микросъёмных протезов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организацию зубопротезного производства при изготовлении микросъёмных протез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лабораторные этапы изготовления микросъёмных протезов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 xml:space="preserve">уметь </w:t>
      </w:r>
      <w:r>
        <w:rPr>
          <w:color w:val="000000"/>
          <w:sz w:val="28"/>
        </w:rPr>
        <w:t>изготовить</w:t>
      </w:r>
      <w:r>
        <w:rPr>
          <w:b/>
          <w:color w:val="000000"/>
          <w:sz w:val="28"/>
        </w:rPr>
        <w:t xml:space="preserve"> </w:t>
      </w:r>
      <w:r>
        <w:rPr>
          <w:sz w:val="28"/>
        </w:rPr>
        <w:t>микросъёмные протезы на верхнюю и нижнюю челюсти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030" w:leader="hyphen"/>
          <w:tab w:val="left" w:pos="8534" w:leader="hyphen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3 Техника изготовления съемных пластиночных протезов </w:t>
        <w:tab/>
        <w:t>при полном отсутствии зуб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.1 Изготовление съемного пластиночного протеза для  верхней </w:t>
        <w:tab/>
        <w:t xml:space="preserve">челюсти при полном отсутствии зубов в ее ортогнатическом </w:t>
        <w:tab/>
        <w:t>соотношении с интактным зубным рядом нижней челюст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                                        </w:t>
      </w:r>
      <w:r>
        <w:rPr>
          <w:color w:val="000000"/>
          <w:sz w:val="28"/>
        </w:rPr>
        <w:t>0 0 0 0 0 0 0 0   |0 0 0 0 0 0 0 0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 xml:space="preserve">                                     </w:t>
      </w:r>
      <w:r>
        <w:rPr>
          <w:color w:val="000000"/>
          <w:sz w:val="28"/>
        </w:rPr>
        <w:t>8 7 6 5 4 3 2 1 1   1 2 3 4 5 6 7 8</w:t>
      </w: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(42 часа)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знакомление с возрастными особенностями строения верхней челюсти и степенями атрофии ее костной ткани при полном отсутствии зубов; с факторами фиксации и стабилизации протеза на верхней челюсти при полном отсутствии зубов; методами определения центральной окклюзии; с особенностями моделирования воскового базиса для верхней челюсти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 заказа наряда, содержания и последовательности клинических и лабораторных этапов работы, перечня необходимых инструментов и материал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сво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рактических навыков изготовления индивидуальной ложки из пластмассы: окантовки слепка верхней челюсти, снятого с помощью индивидуальной ложки: рабочей гипсовой модели верхней челюсти: расчерчивания и нанесения границ протеза, основных и вспомогательных ориентиров для постановки искусственных зубов: изготовления воскового базиса с окклюзионным валиком: установки моделей в положение центральной окклюзии и загипсовки их в окклюдатор; изготовления базиса с постановочным валиком; подбора и постановки зубов по ориентирам на модели верхней челюсти и по зубам-антагонистам; моделирования базиса протеза для верхней челюсти при полном отсутствии зубов и гипсовки восковой репродукции протезов в кювету: особенности формовки базисной пластмассы: обработки, шлифовки и полировки съемного пластиночного протеза для верхней челюсти при полном отсутствии зуб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Закрепл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окантовки функционального слепка, получения модели, гипсовки моделей в окклюдатор, приготовления пластмассового теста и технологии процесса полимеризации базисной пластмассы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особенности протезирования  беззубой верхней челю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фиксация и стабилизация съемных пластиночных протезов, факторы, обеспечивающие фиксацию и стабилизацию </w:t>
      </w:r>
      <w:r>
        <w:rPr>
          <w:color w:val="000000"/>
          <w:sz w:val="28"/>
        </w:rPr>
        <w:t>съемного пластиночного протеза на верхней челю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клинические этапы изготовления съемного пластиночного протеза на верхнюю челюсть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организацию зубопротезного производства при изготовлении </w:t>
      </w:r>
      <w:r>
        <w:rPr>
          <w:color w:val="000000"/>
          <w:sz w:val="28"/>
        </w:rPr>
        <w:t>съемного пластиночного протеза на верхнюю челюс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лабораторные этапы изготовления  полного </w:t>
      </w:r>
      <w:r>
        <w:rPr>
          <w:color w:val="000000"/>
          <w:sz w:val="28"/>
        </w:rPr>
        <w:t>съемного пластиночного протеза на верхнюю челюс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8"/>
        </w:rPr>
        <w:t>механизм крепления протеза на челюсти</w:t>
      </w:r>
      <w:r>
        <w:rPr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 xml:space="preserve">уметь </w:t>
      </w:r>
      <w:r>
        <w:rPr>
          <w:color w:val="000000"/>
          <w:sz w:val="28"/>
        </w:rPr>
        <w:t>изготовить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олны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ъемный пластиночный протез </w:t>
      </w:r>
      <w:r>
        <w:rPr>
          <w:sz w:val="28"/>
        </w:rPr>
        <w:t>на верхнюю челюсть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030" w:leader="hyphen"/>
          <w:tab w:val="left" w:pos="8534" w:leader="hyphen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.2 Изготовление съемного пластиночного протеза на нижнюю </w:t>
        <w:tab/>
        <w:t xml:space="preserve">челюсть при полном отсутствии  зубов в ее ортогнатическом </w:t>
        <w:tab/>
        <w:t>соотношении с интактным зубным  рядом верхней челюсти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ab/>
        <w:tab/>
        <w:t xml:space="preserve">  </w:t>
        <w:tab/>
        <w:t>8 7 6 5 4 3 2 1 1   1 2  34 5 6 7 8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ab/>
        <w:tab/>
        <w:tab/>
        <w:t xml:space="preserve">0 0 0 0 0 0 0 0   0 0 0 0 0 0 0 0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42 часа)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5050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знакомл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 возрастными особенностями строения нижней</w:t>
        <w:br/>
        <w:t>челюсти и степенями атрофии ее костной ткани при полном отсутствии зубов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6590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Изуч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основных ориентиров для конструирования зубного</w:t>
        <w:br/>
        <w:t>ряда нижнего протеза при полном отсутствии зубов; особенностей</w:t>
        <w:br/>
        <w:t>освобождения модели нижней челюсти от слепка; границ</w:t>
        <w:br/>
        <w:t xml:space="preserve">базиса протеза. 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сво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учащимися практических навыков изготовления индивидуальной ложки из пластмассы для нижней челюсти; методов окантовки функционального слепка и изготовления по нему рабочей гипсовой модели нижней челюсти; подготовки ее к работе и расчерчивания; -изготовления воскового базиса с окклюзионным валиком; установки моделей в положение центральной окклюзии; изготовления базиса с постановочным валиком; подбора и постановки искусственных зубов при наличии интактного зубного ряда; моделирования воскового базиса: гипсовки восковой композиции протеза в кювету: обработки, шлифовки и полировки съемного пластиночного протеза для нижней челюсти при полном отсутствии зуб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color w:val="000000"/>
          <w:sz w:val="28"/>
        </w:rPr>
        <w:t>Закрепл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рактических навыков получения модели, гипсовки моделей в окклюдатор, выплавления воска и нанесения изоляционного материала, приготовления пластмассового теста, его формовки и полимеризации; извлечения протеза из кюветы; обработки, шлифовки и полировки съемных протез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факторы, обеспечивающие стабилизацию и фиксацию протеза на нижней челю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клинические этапы изготовления съемного пластиночного протеза на нижней челю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нанесение ориентировочных линий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конструирование зубного ряда на нижней челю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лабораторные этапы изготовления полного </w:t>
      </w:r>
      <w:r>
        <w:rPr>
          <w:color w:val="000000"/>
          <w:sz w:val="28"/>
        </w:rPr>
        <w:t>съемного пластиночного протеза на нижнюю челюсть при наличии зубного ряда на верхней челю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8"/>
        </w:rPr>
        <w:t>механизм крепления съемного пластиночного протеза на челюсти</w:t>
      </w:r>
      <w:r>
        <w:rPr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 xml:space="preserve">уметь </w:t>
      </w:r>
      <w:r>
        <w:rPr>
          <w:color w:val="000000"/>
          <w:sz w:val="28"/>
        </w:rPr>
        <w:t>изготовить</w:t>
      </w:r>
      <w:r>
        <w:rPr>
          <w:b/>
          <w:color w:val="000000"/>
          <w:sz w:val="28"/>
        </w:rPr>
        <w:t xml:space="preserve">  </w:t>
      </w:r>
      <w:r>
        <w:rPr>
          <w:color w:val="000000"/>
          <w:sz w:val="28"/>
        </w:rPr>
        <w:t>полны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ъемный пластиночный протез </w:t>
      </w:r>
      <w:r>
        <w:rPr>
          <w:sz w:val="28"/>
        </w:rPr>
        <w:t>на нижнюю челюсть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.3 Изготовление съемных пластиночных протезов с пластмассовыми </w:t>
        <w:tab/>
        <w:t xml:space="preserve">зубами для верхней и нижней челюсти при полном отсутствии зубов </w:t>
        <w:tab/>
        <w:t>и ортогнатическом соотношении челюсте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ab/>
        <w:tab/>
        <w:tab/>
        <w:tab/>
        <w:t xml:space="preserve">      0 0 0 0 0 0 0 0    0 0 0 0 0 0 0 0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</w:t>
      </w:r>
      <w:r>
        <w:rPr>
          <w:color w:val="000000"/>
          <w:sz w:val="28"/>
        </w:rPr>
        <w:t xml:space="preserve">0 0 0 0 0 0 0 0    0 0 0 0 0 0 0 0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(52 часа)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знакомл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 вариантами соотношения челюстей при полном отсутствии зубов; направлениями и степенями атрофии челюсти при полной потере зубов; с методами определения центрального соотношения челюстей. с принципами анатомической постановки зубов по стеклу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Изуч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заказа-наряда, содержания и последовательности клинических и лабораторных этапов работы, перечня необходимый инструментов и материал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сво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учащимися практических навыков установки стекла: подбора искусственных зубов согласно ориентиров на верхнем прикусном валике: анатомической постановки искусственных зубов по стеклу в ортогнатическом соотношени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Закрепл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рактических навыков изготовления индивидуальных ложек из пластмассы: получения гипсовых слепков, окантовки их: изготовления гипсовых моделей челюстей, расчерчивания их, гипсовки моделей в окклюдатор, постановки искусственных зубов, моделирования воскового базиса протеза для верхней и нижней челюсти, гипсовки восковой композиции протеза в кювету, технологии замены базисного воска на базисную пластмассу и ее полимеризации, процесса обработки, шлифовки и полировки съемных пластиночных протезов при полном отсутствии зуб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механизм укрепления протезов на челюст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чем характеризуется ортогнатическое соотношение челюст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степени атрофии челюстей при полной потери зуб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клинические этапы изготовления полного съемного пластиночного протеза на верхней и нижней челюсти   в  их ортогнатическом соотношении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лабораторные этапы изготовления полного </w:t>
      </w:r>
      <w:r>
        <w:rPr>
          <w:color w:val="000000"/>
          <w:sz w:val="28"/>
        </w:rPr>
        <w:t>съемного пластиночного протеза в ортогнатическом соотношен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принципы постановки зубов по ортогнатическому типу прикус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 xml:space="preserve">уметь </w:t>
      </w:r>
      <w:r>
        <w:rPr>
          <w:color w:val="000000"/>
          <w:sz w:val="28"/>
        </w:rPr>
        <w:t>изготовить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ъемный пластиночный протез  в ортогнатическом соотношении челюстей для</w:t>
      </w:r>
      <w:r>
        <w:rPr>
          <w:sz w:val="28"/>
        </w:rPr>
        <w:t xml:space="preserve">  верхней и нижней челюсти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.4 Изготовление съемных пластиночных протезов на беззубые </w:t>
        <w:tab/>
        <w:t xml:space="preserve">челюсти в их прогеническом соотношении ( перекрестная постановка </w:t>
        <w:tab/>
        <w:t>жевательных зубов) до этапа окончательной моделировк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ab/>
        <w:tab/>
        <w:tab/>
        <w:tab/>
        <w:t>0 0 0 0 0 0 0 0    0 0 0 0 0 0 0 0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>0 0 0 0 0 0 0 0    0 0 0 0 0 0 0 0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(30 часов)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знакомление с направлениями и степенями атрофии костной ткани челюстей при прогеническом соотношении и полном отсутствии зубов; с правилами постановки искусственных зубов при прогеническом соотношени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Изучение заказа-наряда, содержания и последовательности клиническим и лабораторных этапов работы, перечня необходимых инструментов и материал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своение учащимися практических навыков постановки искусственных зубов при прогеническом соотношении беззубых челюсте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Закрепление технологии всех процессов по изготовлению съемных пластиночных протезов до этапа "загипсовки в кювету"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клинические этапы изготовления полных съемных пластиночных протезов на верхнюю и   нижнюю челюсти в прогеническом соотношен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степени атрофии челюстей при полной потери зубов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принципы постановки зубов при прогеническом соотношении челюст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лабораторные этапы изготовления </w:t>
      </w:r>
      <w:r>
        <w:rPr>
          <w:color w:val="000000"/>
          <w:sz w:val="28"/>
        </w:rPr>
        <w:t xml:space="preserve">полных съемных пластиночных протезов на верхнюю и   нижнюю челюсти в прогеническом соотношении челюстей ;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 xml:space="preserve">уметь </w:t>
      </w:r>
      <w:r>
        <w:rPr>
          <w:color w:val="000000"/>
          <w:sz w:val="28"/>
        </w:rPr>
        <w:t>изготовить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олные съемные пластиночные протезы на верхнюю и   нижнюю челюсти в прогеническом соотношении челюстей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030" w:leader="hyphen"/>
          <w:tab w:val="left" w:pos="8534" w:leader="hyphen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.5 Изготовление съемных пластиночных протезов на беззубые </w:t>
        <w:tab/>
        <w:t xml:space="preserve">челюсти в их прогнатическом соотношении (до этапа окончательной </w:t>
        <w:tab/>
        <w:t>моделировки)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0 0 0 0 0 0 0 0    0 0 0 0 0 0 0 0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 0 0 0 0 0 0 0    0 0 0 0 0 0 0 0</w:t>
      </w:r>
    </w:p>
    <w:p>
      <w:pPr>
        <w:pStyle w:val="Normal"/>
        <w:shd w:fill="FFFFFF" w:val="clear"/>
        <w:ind w:left="1440" w:firstLine="720"/>
        <w:jc w:val="both"/>
        <w:rPr>
          <w:sz w:val="28"/>
        </w:rPr>
      </w:pPr>
      <w:r>
        <w:rPr>
          <w:color w:val="000000"/>
          <w:sz w:val="28"/>
        </w:rPr>
        <w:t>(30 часов)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знакомл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 правилами постановки искусственных зубов при полном отсутствии зубов в прогнатическом ^соотношении челюстей: с методикой постановки зубов на приточке и с механическими способами фиксации протез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Изуч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заказа-наряда, содержания и последовательности клинических и лабораторных этапов работы, перечня необходимых инструментов и материал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сво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учащимися практических навыков постановки искусственных зубов при прогнатическом соотношении беззубых челюстей, притачивания верхних фронтальных зубов к десне, моделирования пелот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Закрепл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технологии всех процессов по изготовлению съемных пластиночных протезов до этапа окончательного моделирования базисов протез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клинические этапы изготовления протез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фиксацию и стабилизацию  протез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механические способы фиксации съемных пластиночных протезов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лабораторные этапы изготовления полных </w:t>
      </w:r>
      <w:r>
        <w:rPr>
          <w:color w:val="000000"/>
          <w:sz w:val="28"/>
        </w:rPr>
        <w:t>съемных пластиночных протезов в прогнатическом соотношен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постановку зубов на приточк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принцип постановки зубов при прогнатическом соотношении челюстей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 xml:space="preserve">уметь </w:t>
      </w:r>
      <w:r>
        <w:rPr>
          <w:color w:val="000000"/>
          <w:sz w:val="28"/>
        </w:rPr>
        <w:t>изготовить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олных съемные пластиночные протезы на верхнюю и   нижнюю челюсти  в прогнатическом соотношении челюстей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030" w:leader="hyphen"/>
          <w:tab w:val="left" w:pos="8534" w:leader="hyphen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32"/>
        </w:rPr>
      </w:pPr>
      <w:r>
        <w:rPr>
          <w:b/>
          <w:color w:val="000000"/>
          <w:sz w:val="32"/>
        </w:rPr>
        <w:t>4 Починки съемных пластиночных протезов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4.1 Починка. Починка с линейным переломом. Починка съёмного </w:t>
        <w:tab/>
        <w:t xml:space="preserve">протеза с отломом. Починка съемного протеза с переносом кламмера </w:t>
        <w:tab/>
        <w:t>и добавлением зуб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2 Перебазировка полного съемного протез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Ознакомл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 причинами и видами поломок пластиночных протез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Изуч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пособов починки базиса протеза в месте его перелома базисными и самотвердеющими пластмассами; перебазировки протез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Осво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учащимися практических навыков фиксации отломков протеза клеем, липким воском; изготовления фиксирующей модели; обработки края протеза в месте его перелома; притачивания искусственного зуба в протез на место утраченного естественного; моделирования базиса протеза в месте его починки; технологии работы с самотвердеющей пластмассой; подготовка базиса протеза к перебазировке, правила загипсовки в кювету базиса протеза со слепком, подготовка базиса протеза  к полимеризаци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Закрепл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рактических навыков изгибания кламмеров, технологии работы с базисной пластмассой, обработки, шлифовки и полировки протез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клинические этапы починки съемного пластиночного протез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необходимость починки съемного пластиночного протез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причины поломок съемного пластиночного протез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организацию зуботехнического производства при осуществлении починки съемных пластиночных протез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лабораторные этапы починки </w:t>
      </w:r>
      <w:r>
        <w:rPr>
          <w:color w:val="000000"/>
          <w:sz w:val="28"/>
        </w:rPr>
        <w:t>съемного пластиночного протеза (линейный перелом, отлом кламмера, перенос кламмера, добавление зуба, перебазировка съемного протеза)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ме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567" w:leader="none"/>
          <w:tab w:val="left" w:pos="8030" w:leader="hyphen"/>
          <w:tab w:val="left" w:pos="8534" w:leader="hyphen"/>
        </w:tabs>
        <w:ind w:left="284" w:hanging="284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осуществить починку линейного перелом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567" w:leader="none"/>
          <w:tab w:val="left" w:pos="8030" w:leader="hyphen"/>
          <w:tab w:val="left" w:pos="8534" w:leader="hyphen"/>
        </w:tabs>
        <w:ind w:left="284" w:hanging="284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осуществить  перенос кламмера, добавление зуба, замену кламмера, перебазировку протез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5 Современные технологические методы изготовления </w:t>
        <w:tab/>
        <w:t>съемных протез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5.1 Изготовление съемных пластиночных протезов на беззубые </w:t>
        <w:tab/>
        <w:t xml:space="preserve">челюсти в их смешанном соотношении с с изоляцией торуса на </w:t>
        <w:tab/>
        <w:t>верхней челюсти и двухслойным базисом для нижней челюст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ab/>
        <w:tab/>
        <w:tab/>
        <w:tab/>
        <w:t>0 0 0 0 0 0 0 0    0 0 0 0 0 0 0 0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>0 0 0 0 0 0 0 0    0 0 0 0 0 0 0 0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(72 часа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Ознакомл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о свойствами эластичных пластмасс и технологией работы с ними; с вариантами создания комбинированных базисов. *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Осво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учащимися практических навыков изоляции торуса; постановки искусственных зубов при смешанном соотношении беззубых челюстей; приготовление эластичной пластмассы; паковки базисной и эластичной пластмассы; соблюдения режима полимеризации; обработки эластичной пластмасс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Закреплен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этапов изготовления съемных пластиночных протезов при полном отсутствии зуб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показания к изготовлению съемных пластиночных протезов двухслойным  базис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необходимость изоляции торус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клинические этапы изготовления  съемных пластиночных протезов с двухслойным базисом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знать на уровне понимания </w:t>
      </w:r>
      <w:r>
        <w:rPr>
          <w:sz w:val="28"/>
        </w:rPr>
        <w:t xml:space="preserve">лабораторные этапы изготовления </w:t>
      </w:r>
      <w:r>
        <w:rPr>
          <w:color w:val="000000"/>
          <w:sz w:val="28"/>
        </w:rPr>
        <w:t>съемного пластиночного протеза с изоляцией торуса, с двухслойным базисом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 xml:space="preserve">уметь </w:t>
      </w:r>
      <w:r>
        <w:rPr>
          <w:color w:val="000000"/>
          <w:sz w:val="28"/>
        </w:rPr>
        <w:t>изготовить съемный пластиночный протез с изоляцией торуса и двухслойным базисом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 xml:space="preserve">5.2 Конструирование зубных рядов на беззубые челюсти в </w:t>
        <w:tab/>
        <w:t>артикуляторе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Ознакомление учащихся со устройством средне-анатомического артикулятора, с загипсовкой моделей и постановкой искусственных зубов в артикулятор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биомеханические основы устройства артикулятор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принципы конструирования зубных рядов в артикуляторе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лабораторные этапы постановки зубов в артикуляторе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устройство средне-анатомического артикулятор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ме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567" w:leader="none"/>
          <w:tab w:val="left" w:pos="8030" w:leader="hyphen"/>
          <w:tab w:val="left" w:pos="8534" w:leader="hyphen"/>
        </w:tabs>
        <w:ind w:left="284" w:hanging="284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загипсовать модели в артикулятор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567" w:leader="none"/>
          <w:tab w:val="left" w:pos="8030" w:leader="hyphen"/>
          <w:tab w:val="left" w:pos="8534" w:leader="hyphen"/>
        </w:tabs>
        <w:ind w:left="284" w:hanging="284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уметь провести постановку зубов в артикулятор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color w:val="000000"/>
          <w:sz w:val="28"/>
        </w:rPr>
        <w:t xml:space="preserve">5.3 Изготовление 2-х съемных пластиночных протезов для верхней </w:t>
        <w:tab/>
        <w:t xml:space="preserve">челюсти при полном отсутствии зубов  (базис  с армированием),  для </w:t>
        <w:tab/>
        <w:t xml:space="preserve">нижней челюсти с 10-ю пластмассовыми зубами, 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2 круглыми </w:t>
        <w:tab/>
        <w:t xml:space="preserve">гнутыми кламмерами, с изоляцией экзостозов с язычной стороны в </w:t>
        <w:tab/>
        <w:t>области премоляр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ab/>
        <w:tab/>
        <w:tab/>
        <w:tab/>
        <w:t>0 0 0 0 0 0 0 0    0 0 0 0 0 0 0 0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>0 0 0 0 4 3 0 0    0 0 3 4 0 0 0 0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(52 часа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репление практических навыков изготовления съемных пластиночных протезов при полном и частичном отсутствии зубов, итоговый контроль усвоенных практических навыков изготовления съемных пластиночных протез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оение  навыков армирования базиса съемного пластиночного протез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показания к армированию и изоля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подготовку полости рта к протезированию съемными  пластиночными протез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клинические этапы изготовления съемного пластиночного протез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нать на уровне понима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лабораторные этапы изготовления </w:t>
      </w:r>
      <w:r>
        <w:rPr>
          <w:color w:val="000000"/>
          <w:sz w:val="28"/>
        </w:rPr>
        <w:t>съемного пластиночного протез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организацию зуботехнического производства при изготовлении </w:t>
      </w:r>
      <w:r>
        <w:rPr>
          <w:color w:val="000000"/>
          <w:sz w:val="28"/>
        </w:rPr>
        <w:t>съемного пластиночного протеза  с армированием и изоляцией экзостозов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 xml:space="preserve">уметь </w:t>
      </w:r>
      <w:r>
        <w:rPr>
          <w:color w:val="000000"/>
          <w:sz w:val="28"/>
        </w:rPr>
        <w:t>изготовить съемный пластиночный протез с армированием и с изоляцией экзостоз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еречень практических навыков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Оборка и склейка гипсовых  слепков воск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ие моделей полных и комбинированных верхней и нижней челюс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Черчение границ базисов и вспомогательных ли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Изгибание гнутых одноплечих удерживающих кламме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Изгибание перекидного кламме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Моделирование зубодесневого кламмера по Кемени (на фронтальные зубы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Изготовление восковых базисов с окклюзионными валиками на верхнюю и нижнюю челю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Загипсовка моделей в положении Ц.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Изготовление базисов с постановочными валик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Подбор, пришлифовка и постановка искусственных зуб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е и окончательное моделирова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моделей к загипсовке  в кюве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Загипсовка моделей в кювету (различными способам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лавление воска, изоляция гипсовых форм лаком «Изокол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Замес базисной пластмассы. Паковка в кювету, прессов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Полимерилизация пластмасс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Извлечение протезов из кюв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Грубая отработ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Шлифов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Полировка готовых протезов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Изготовление полных съемных пластиночных протезов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ие моделей полных, комбинированны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ерчение границ индивидуальных ложек на верхнюю и нижнюю челюсти.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Изготовление индивидуальных ложек из самотвердеющей  пластмасс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Обработка индивидуальных ложек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Окантовка функционального оттиска воско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ие рабочих моделе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чение границ базисов протезов и ориентировочных лини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Изготовление базисов с окклюзионными валика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ка стекла (протетической плоскости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Подбор, пришлифовка и постановка искусственных зубов при ортогнатическом, прогеническом, прогнатическом, смешанном соотношен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е моделирова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Окончательное моделирова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моделей к загипсовке в кювет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Загипсовка в кювет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Выплавление воска и изоляция гипсовых фор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Замес и паковка базисной пластмасс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Полимеризация пластмасс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Извлечение протезов из кювет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Грубая обработк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Шлифовк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Полировка готовых протезов.</w:t>
      </w:r>
    </w:p>
    <w:p>
      <w:pPr>
        <w:pStyle w:val="Normal"/>
        <w:shd w:fill="FFFFFF" w:val="clear"/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Починки съемных пластиночных протезов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Перелом бази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варка кламме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варка кламмера с добавлением искусственного зуб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Перебазировка СПП.</w:t>
      </w:r>
    </w:p>
    <w:p>
      <w:pPr>
        <w:pStyle w:val="Normal"/>
        <w:shd w:fill="FFFFFF" w:val="clear"/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сятибалльная шкала и показатели оцен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ов учебной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</w:t>
      </w:r>
      <w:r>
        <w:rPr>
          <w:b/>
          <w:iCs/>
          <w:sz w:val="28"/>
          <w:szCs w:val="28"/>
        </w:rPr>
        <w:t>«Техника изготовления съемных протезов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пециальности 2-79 01 33  «Зубопротезное дело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877"/>
        <w:gridCol w:w="6794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в баллах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(один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отдельных объектов изучения программного учебного материала (фактов, терминов, явлений, действий и т.д.) и выполнение отдельных практических манипуляций. 11роянлсние интереса к изучаемому программному материалу, затруднения при воспроизведении конструкции протез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(два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личение объектов программного учебного материала, наличие пробелов в знаниях принципиальные ошибки при выполнении практического задания, с грубыми нарушениями конструкции протез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(три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едение части учебного материала по памяти (фрагментарный пересказ, перечисление объектов изучения), ориентирование в основных технологических приемах изготовления протезов. Наличие существенных единичных ошибок при выполнении практической работы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(четыре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роизведение большей части учебного материала. Освоение программного материала на репродуктивном уровне; оперирование основными понятиями в технологии изготовления протезов. При выполнении практической работы допущены существенные единичные ошибки, осложняющие работу врача и ухудшающие качество протез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(пять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е воспроизведение большей части программного учебного материала (описание объектов изучения с объяснением структурных связей и отношений, при правильном воспроизведении ортопедической конструкции, с учетом индивидуальных особенностей). Допускается незначительное нарушение в общей конструкции протеза или его элементов, без нарушения технологических приемов. Ориентирование в выборе конструкции протеза в зависимости от клинической си</w:t>
              <w:softHyphen/>
              <w:t>туации по образц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(шесть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ознанное воспроизведение в полном объеме  программного учебного материала (описание и объяснение объектов изучения, выявление и обоснование закономерных связей, приведение заданий по образцу, на основе предписания, при правильном построении конструкции протеза, осуществлении замысла работы, соблюдении технологических приемов). Допускается незначительное нарушение в воспроизведении ортопедической конструкц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(семь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ится за полное, прочное знание и воспроизведение программного учебного материала Владение учебным материалом в знакомой ситуации (развернутое описание и объяснение объектов изучения, раскрытие сущности, обоснование и доказательство, формирование выводов). Допускается незначительное нарушение в процессе изготовления конструкции протеза или отдельных его элементов. Знание специфики технологии и свойств зуботехнических материало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(восемь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ое, прочное, глубокое знание и воспроизведение программного учебного материала; оперирование программным учебным материалом в знакомой ситуации (развернутое описание и объяснение объектов изучения, раскрытие сущности, обоснование и доказательство, формирование выводов); незначительные погрешности при выполнение практической работы существенно не влияющие на качество протеза. Свободное ориентирование в выборе техники при выполнении практических заданий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(девять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ся учащемуся за полное, прочное, глубокое системное знание программного учебного материала, оперирование программным учебным материалом в частично измененной ситуации (при изменении учебного материала, как на основе известных правил, предписаний, так и поиск новых знаний, способов решения учебных задач, выдвижение предположений и гипотез, наличие действий и операций творческого характера для выполнения заданий). Грамотное использованием правил, приемов работы при изготовлении зубных протезов. Учащийся демонстрирует высокий уровень самостоятельности при выполнении практической работы и свободное оперирование программным материалом различной степени слож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(десять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ое и глубокое знание учебного материала по предмету, свободное оперирование знаниями в незнакомой ситуации, умение продемонстрировать технику изготовления различных видов зубных протезов. Осознанный и самостоятельный поиск, анализ и обобщение знаний. Наличие творческих способност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на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498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Васильев М. Е. и соавт. «Зубопротезная техника». М., "Медицина",</w:t>
        <w:br/>
        <w:t xml:space="preserve"> 1967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98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Копейкин В. Н.. Демнер Л.М. «Зубопротезная техника». М.,</w:t>
        <w:br/>
        <w:t>"Медицина", 1985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полнительна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Варес З.Н., Нагурный В.А. «Централизованное изготовление</w:t>
        <w:br/>
        <w:t xml:space="preserve">зубных протезов- с использованием новой и усовершенствованной технологии». Житомир, 1992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16" w:leader="none"/>
          <w:tab w:val="left" w:pos="64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Варес 3.Н. «Восстановление полной утраты зубов». Донецк,</w:t>
        <w:br/>
        <w:t xml:space="preserve">1993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йников А.И., Синицин В.Д. «Зуботехническое материаловедение». М., "Медицина", 1986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16" w:leader="none"/>
          <w:tab w:val="left" w:pos="8419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Калинина н. В., Загорский В. А. «Протезирование при полной</w:t>
        <w:br/>
        <w:t xml:space="preserve">потере зубов». М., "Медицина", 1990 </w:t>
        <w:tab/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огодин В.С, Пономарева В.А. «Руководство для зубных</w:t>
        <w:br/>
        <w:t xml:space="preserve">техников». Лг., 1983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«Руководство по ортопедической стоматологии». Под ред.</w:t>
        <w:br/>
        <w:t xml:space="preserve">Копейкина В. И. М., "Медицина", 1993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равочник по стоматологии. Под ред. Рыбакова А. И. М.,"Медицина", 1993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Courier New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  <w:bCs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0"/>
    <w:lvlOverride w:ilvl="0"/>
    <w:lvlOverride w:ilvl="1">
      <w:startOverride w:val="1"/>
    </w:lvlOverride>
  </w:num>
  <w:num w:numId="24">
    <w:abstractNumId w:val="10"/>
    <w:lvlOverride w:ilvl="0">
      <w:startOverride w:val="1"/>
    </w:lvlOverride>
  </w:num>
  <w:num w:numId="25">
    <w:abstractNumId w:val="12"/>
    <w:lvlOverride w:ilvl="0">
      <w:startOverride w:val="3"/>
    </w:lvlOverride>
  </w:num>
  <w:num w:numId="26">
    <w:abstractNumId w:val="7"/>
    <w:lvlOverride w:ilvl="0">
      <w:startOverride w:val="1"/>
    </w:lvlOverride>
  </w:num>
  <w:num w:numId="27">
    <w:abstractNumId w:val="21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jc w:val="center"/>
      <w:outlineLvl w:val="0"/>
    </w:pPr>
    <w:rPr>
      <w:color w:val="000000"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cs="Vrinda;Courier New"/>
      <w:sz w:val="24"/>
      <w:szCs w:val="24"/>
      <w:lang w:bidi="bn-B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cs="Vrinda;Courier New"/>
      <w:spacing w:val="-8"/>
      <w:kern w:val="2"/>
      <w:sz w:val="28"/>
      <w:szCs w:val="28"/>
      <w:lang w:bidi="bn-B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b/>
      <w:bCs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851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ind w:left="142" w:firstLine="425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01:00Z</dcterms:created>
  <dc:creator>Prepodavatel'</dc:creator>
  <dc:description/>
  <cp:keywords/>
  <dc:language>en-US</dc:language>
  <cp:lastModifiedBy>ОЛЬГА</cp:lastModifiedBy>
  <cp:lastPrinted>2006-09-13T13:58:00Z</cp:lastPrinted>
  <dcterms:modified xsi:type="dcterms:W3CDTF">2008-03-25T11:20:00Z</dcterms:modified>
  <cp:revision>31</cp:revision>
  <dc:subject/>
  <dc:title>ПОЯСНИТЕЛЬНАЯ ЗАПИСКА </dc:title>
</cp:coreProperties>
</file>