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ЗДРАВООХРАНЕНИЯ РЕСПУБЛИКИ БЕЛАРУСЬ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КОЛЛЕДЖ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</w:t>
        <w:tab/>
        <w:tab/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УТВЕРЖД</w:t>
      </w:r>
      <w:r>
        <w:rPr>
          <w:b/>
          <w:bCs/>
          <w:sz w:val="28"/>
          <w:szCs w:val="28"/>
          <w:lang w:val="be-BY"/>
        </w:rPr>
        <w:t>ЕНО</w:t>
      </w:r>
    </w:p>
    <w:p>
      <w:pPr>
        <w:pStyle w:val="2"/>
        <w:jc w:val="both"/>
        <w:rPr/>
      </w:pPr>
      <w:r>
        <w:rPr>
          <w:b/>
          <w:bCs/>
          <w:sz w:val="28"/>
          <w:szCs w:val="28"/>
        </w:rPr>
        <w:tab/>
        <w:tab/>
        <w:tab/>
        <w:t xml:space="preserve">     </w:t>
        <w:tab/>
        <w:tab/>
        <w:tab/>
        <w:tab/>
        <w:tab/>
        <w:tab/>
        <w:t>Директор</w:t>
      </w:r>
      <w:r>
        <w:rPr>
          <w:b/>
          <w:bCs/>
          <w:sz w:val="28"/>
          <w:szCs w:val="28"/>
          <w:lang w:val="be-BY"/>
        </w:rPr>
        <w:t>ом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            </w:t>
        <w:tab/>
        <w:tab/>
        <w:tab/>
        <w:tab/>
        <w:t>А.Э. Вальчук</w:t>
      </w:r>
      <w:r>
        <w:rPr>
          <w:b/>
          <w:bCs/>
          <w:sz w:val="28"/>
          <w:szCs w:val="28"/>
          <w:lang w:val="be-BY"/>
        </w:rPr>
        <w:t>ом</w:t>
      </w:r>
      <w:r>
        <w:rPr>
          <w:b/>
          <w:bCs/>
          <w:sz w:val="28"/>
          <w:szCs w:val="28"/>
        </w:rPr>
        <w:tab/>
        <w:tab/>
        <w:tab/>
        <w:tab/>
        <w:t xml:space="preserve">                   </w:t>
        <w:tab/>
        <w:tab/>
        <w:tab/>
        <w:tab/>
        <w:tab/>
      </w:r>
      <w:r>
        <w:rPr>
          <w:b/>
          <w:bCs/>
          <w:sz w:val="28"/>
          <w:szCs w:val="28"/>
          <w:lang w:val="be-BY"/>
        </w:rPr>
        <w:tab/>
        <w:tab/>
        <w:t xml:space="preserve">28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be-BY"/>
        </w:rPr>
        <w:t xml:space="preserve">юня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lang w:val="be-BY"/>
        </w:rPr>
        <w:t>6</w:t>
      </w:r>
      <w:r>
        <w:rPr>
          <w:b/>
          <w:bCs/>
          <w:sz w:val="28"/>
          <w:szCs w:val="28"/>
        </w:rPr>
        <w:t>г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КА ИЗГОТОВЛЕНИЯ ОРТОДОНТИЧЕСКИХ И ОРТОПЕДИЧЕСКИХ КОНСТРУКЦИЙ В ДЕТСКОМ ВОЗРА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БОЧАЯ ПРОГРАММА ДЛЯ СПЕЦИАЛЬНОСТ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79 01 33 «Зубопротезное  дело»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ab/>
        <w:tab/>
        <w:tab/>
        <w:t>Составлена преподавателями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Егоровой Т.А., Маныкиной И.Г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ab/>
        <w:tab/>
        <w:t>Рассмотрена на заседании ПМК</w:t>
      </w:r>
    </w:p>
    <w:p>
      <w:pPr>
        <w:pStyle w:val="2"/>
        <w:ind w:right="-228" w:hanging="0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>зуботехнических дисциплин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be-BY"/>
        </w:rPr>
        <w:t>14 марта</w:t>
      </w:r>
      <w:r>
        <w:rPr>
          <w:b/>
          <w:bCs/>
          <w:sz w:val="28"/>
          <w:szCs w:val="28"/>
        </w:rPr>
        <w:t xml:space="preserve"> 200</w:t>
      </w:r>
      <w:r>
        <w:rPr>
          <w:b/>
          <w:bCs/>
          <w:sz w:val="28"/>
          <w:szCs w:val="28"/>
          <w:lang w:val="be-BY"/>
        </w:rPr>
        <w:t>6</w:t>
      </w:r>
      <w:r>
        <w:rPr>
          <w:b/>
          <w:bCs/>
          <w:sz w:val="28"/>
          <w:szCs w:val="28"/>
        </w:rPr>
        <w:t>г.</w:t>
      </w:r>
    </w:p>
    <w:p>
      <w:pPr>
        <w:pStyle w:val="2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ab/>
        <w:tab/>
        <w:t>протокол №</w:t>
      </w:r>
      <w:r>
        <w:rPr>
          <w:b/>
          <w:bCs/>
          <w:sz w:val="28"/>
          <w:szCs w:val="28"/>
          <w:lang w:val="be-BY"/>
        </w:rPr>
        <w:t>8</w:t>
      </w:r>
      <w:r>
        <w:rPr>
          <w:b/>
          <w:bCs/>
          <w:sz w:val="28"/>
          <w:szCs w:val="28"/>
        </w:rPr>
        <w:t xml:space="preserve"> и рекомендована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>к утверждению</w:t>
      </w:r>
    </w:p>
    <w:p>
      <w:pPr>
        <w:pStyle w:val="2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>Председател</w:t>
      </w:r>
      <w:r>
        <w:rPr>
          <w:b/>
          <w:bCs/>
          <w:sz w:val="28"/>
          <w:szCs w:val="28"/>
          <w:lang w:val="be-BY"/>
        </w:rPr>
        <w:t>ем</w:t>
      </w:r>
      <w:r>
        <w:rPr>
          <w:b/>
          <w:bCs/>
          <w:sz w:val="28"/>
          <w:szCs w:val="28"/>
        </w:rPr>
        <w:t xml:space="preserve"> ПМК</w:t>
      </w:r>
    </w:p>
    <w:p>
      <w:pPr>
        <w:pStyle w:val="2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ab/>
        <w:tab/>
        <w:tab/>
      </w:r>
      <w:r>
        <w:rPr>
          <w:b/>
          <w:bCs/>
          <w:lang w:val="be-BY"/>
        </w:rPr>
        <w:tab/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.А. Егоров</w:t>
      </w:r>
      <w:r>
        <w:rPr>
          <w:b/>
          <w:bCs/>
          <w:sz w:val="28"/>
          <w:szCs w:val="28"/>
          <w:lang w:val="be-BY"/>
        </w:rPr>
        <w:t>ой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ск, 200</w:t>
      </w:r>
      <w:r>
        <w:rPr>
          <w:b/>
          <w:sz w:val="28"/>
          <w:szCs w:val="28"/>
          <w:lang w:val="be-BY"/>
        </w:rPr>
        <w:t>6</w:t>
      </w:r>
      <w:r>
        <w:rPr>
          <w:b/>
          <w:sz w:val="28"/>
          <w:szCs w:val="28"/>
        </w:rPr>
        <w:t>г.</w:t>
      </w:r>
      <w:r>
        <w:br w:type="page"/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.</w:t>
      </w:r>
      <w:r>
        <w:rPr>
          <w:sz w:val="28"/>
          <w:szCs w:val="28"/>
          <w:lang w:val="be-BY"/>
        </w:rPr>
        <w:t>3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ный тематический план</w:t>
        <w:tab/>
        <w:t>………………………………………..</w:t>
      </w:r>
      <w:r>
        <w:rPr>
          <w:sz w:val="28"/>
          <w:szCs w:val="28"/>
          <w:lang w:val="be-BY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</w:t>
        <w:tab/>
        <w:t>…………………………………………………………….</w:t>
      </w:r>
      <w:r>
        <w:rPr>
          <w:sz w:val="28"/>
          <w:szCs w:val="28"/>
          <w:lang w:val="be-BY"/>
        </w:rPr>
        <w:t>10</w:t>
      </w:r>
      <w:r>
        <w:rPr>
          <w:sz w:val="28"/>
          <w:szCs w:val="28"/>
        </w:rPr>
        <w:t>-2</w:t>
      </w:r>
      <w:r>
        <w:rPr>
          <w:sz w:val="28"/>
          <w:szCs w:val="28"/>
          <w:lang w:val="be-BY"/>
        </w:rPr>
        <w:t>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…….2</w:t>
      </w:r>
      <w:r>
        <w:rPr>
          <w:sz w:val="28"/>
          <w:szCs w:val="28"/>
          <w:lang w:val="be-BY"/>
        </w:rPr>
        <w:t>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Курс дисциплины «Техника изготовления ортодонтических и ортопедических конструкций в детском возрасте» предполагает знакомство учащихся средних медицинских учреждений по специальности «Зубопротезное дело» с ортодонтическими аппаратами, наиболее часто используемыми в ортодонтической практике и техникой их изготовления.</w:t>
      </w:r>
    </w:p>
    <w:p>
      <w:pPr>
        <w:pStyle w:val="TextBodyInden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ложение материала на теоретических и практических занятиях должно быть четким, с акцентом на практической работе зубного техника и широким использованием межпредметных связей. При изложении материала необходимо пользоваться наглядными пособиями и инструкциями для учащихся. Текущий контроль знаний и умений проводится на каждом теоретическом и практическом занятии. Учебным планом предусмотрена плановая обязательная контрольная работа, экзамен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учащиеся осваивают технику изготовления съемных и несъемных ортодонтических и местосохраняющих аппаратов.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ециалист должен в области техники изготовления ортодонтических и ортопедических конструкций в детском возрасте </w:t>
      </w:r>
      <w:r>
        <w:rPr>
          <w:b/>
          <w:i/>
          <w:sz w:val="28"/>
          <w:szCs w:val="28"/>
        </w:rPr>
        <w:t>знать на уровне представлени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зубочелюстной системы у детей на разных этапах развити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зубочелюстных аномалий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зубочелюстных аномалий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этапы изготовления различных конструкций простейших зубных протезов для детей;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зубочелюстных аномалий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инципы зубного протезирования у детей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ортодонтических аппаратов, их конструкционные элементы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этапы изготовления различных конструкций съемных и несъемных ортодонтических аппаратов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этапы изготовления различных конструкций простейших зубных протезов для детей;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съемные и несъемные ортодонтические аппараты, применяемые при лечении аномалий отдельных групп зубов и прику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сложные двучелюстные ортодонтические аппараты, применяемые для лечения прику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стейшие зубные протезы для детей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типовой программы по дисциплине «Техника изготовления ортодонтических и ортопедических конструкций в детском возрасте».</w:t>
      </w:r>
      <w:r>
        <w:br w:type="page"/>
      </w:r>
    </w:p>
    <w:p>
      <w:pPr>
        <w:pStyle w:val="Style11"/>
        <w:ind w:firstLine="709"/>
        <w:jc w:val="center"/>
        <w:rPr/>
      </w:pPr>
      <w:r>
        <w:rPr>
          <w:i w:val="false"/>
          <w:iCs w:val="false"/>
        </w:rPr>
        <w:t>ПРИМЕРНЫЙ</w:t>
      </w:r>
      <w:r>
        <w:rPr/>
        <w:t xml:space="preserve"> </w:t>
      </w:r>
      <w:r>
        <w:rPr>
          <w:i w:val="false"/>
        </w:rPr>
        <w:t>ТЕМАТИЧЕСКИЙ ПЛАН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33"/>
        <w:gridCol w:w="1496"/>
        <w:gridCol w:w="1583"/>
      </w:tblGrid>
      <w:tr>
        <w:trPr>
          <w:trHeight w:val="31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>
          <w:trHeight w:val="318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и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Введение, Понятие об ортодонтии. Организация ортодонтической помощи населени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Анатомо-физиологические особенности зубочелюстной системы у детей на ранних этапах разви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Зубочелюстные аномалии и ортодонтические аппар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Технология изготовления и особенности конструкций съемных ортодонтических аппара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Технология изготовления и особенности конструкций несъемных ортодонтических аппара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Технология изготовления и особенности конструкций ортопедических конструкций в детском возрасте. Местосохраняющие аппараты. Ортодонтические ретенционные аппар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ind w:firstLine="709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РИМЕРНЫЙ ТЕМАТИЧЕСКИЙ ПЛАН</w:t>
      </w:r>
    </w:p>
    <w:p>
      <w:pPr>
        <w:pStyle w:val="Heading1"/>
        <w:ind w:firstLine="709"/>
        <w:rPr/>
      </w:pPr>
      <w:r>
        <w:rPr/>
        <w:t>Теоретический кур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3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080"/>
        <w:gridCol w:w="1260"/>
      </w:tblGrid>
      <w:tr>
        <w:trPr>
          <w:trHeight w:val="640" w:hRule="atLeast"/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орию</w:t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sz w:val="28"/>
                <w:szCs w:val="28"/>
              </w:rPr>
              <w:t>Введение, Понятие об ортодонтии. Организация ортодонтическ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Анатомо-физиологические особенности зубочелюстной системы у детей на ранних этапах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убочелюстные аномалии и ортодонтические аппара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3.1</w:t>
            </w:r>
            <w:r>
              <w:rPr>
                <w:sz w:val="28"/>
                <w:szCs w:val="28"/>
              </w:rPr>
              <w:t xml:space="preserve"> Причины зубочелюстных аномалий. Классификация зубочелюстных аномалий. Ортодонтические аппараты</w:t>
            </w:r>
          </w:p>
          <w:p>
            <w:pPr>
              <w:pStyle w:val="2"/>
              <w:jc w:val="both"/>
              <w:rPr/>
            </w:pPr>
            <w:r>
              <w:rPr>
                <w:bCs/>
                <w:sz w:val="28"/>
                <w:szCs w:val="28"/>
              </w:rPr>
              <w:t>3.2</w:t>
            </w:r>
            <w:r>
              <w:rPr>
                <w:sz w:val="28"/>
                <w:szCs w:val="28"/>
              </w:rPr>
              <w:t xml:space="preserve"> Конструктивные элементы ортодонтических аппаратов. Опорно-фиксирующие элементы съемных и несъемных ортодонтических аппар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3.3</w:t>
            </w:r>
            <w:r>
              <w:rPr>
                <w:sz w:val="28"/>
                <w:szCs w:val="28"/>
              </w:rPr>
              <w:t xml:space="preserve"> Конструктивные элементы ортодонтических аппаратов, способствующие перемещению зубов. Активные элементы ортодонтических аппаратов. Пружины. Дуг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 xml:space="preserve"> Ортодонтические винты. Крючки. Пассивные элементы ортодонтических аппар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  <w:r>
              <w:rPr>
                <w:sz w:val="28"/>
                <w:szCs w:val="28"/>
              </w:rPr>
              <w:t xml:space="preserve"> Изменения в тканях периодонта, верхней и нижней челюсти, височно-нижнечелюстном суставе при ортодонтическом лечении. Процесс адаптации к ортодонтическим аппара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ind w:firstLine="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ехнология изготовления и особенности конструкций съемных ортодонтических аппар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Преимущества и недостатки съемных ортодонтических аппаратов. Преимущества и недостатки функциональных ортодонтических аппаратов. Съемные ортодонтические аппараты. Съемные пластинки с пружинами, дугами, винтами, упором для язы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 xml:space="preserve"> Аппарат Брюкля, съемные пластинки с наклонной плоскостью, накусочной площадкой, окклюзионными наклад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3</w:t>
            </w:r>
            <w:r>
              <w:rPr>
                <w:sz w:val="28"/>
                <w:szCs w:val="28"/>
              </w:rPr>
              <w:t xml:space="preserve"> Двучелюстные съемные функционально действующие ортодонтические аппараты. Вестибулооральная пластинка Крауса, пропульсор Мюлемана, бионатор Янсон, открытый активатор Клампта, трейне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  <w:r>
              <w:rPr>
                <w:sz w:val="28"/>
                <w:szCs w:val="28"/>
              </w:rPr>
              <w:t xml:space="preserve"> Бюгельный активатор Френкеля, регуляторы функций Френкел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ипа. Обязательная контрольная работа по теме «Технология изготовления и особенности конструкций съемных ортодонтических аппара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Технология изготовления и особенности конструкций несъемных ортодонтических аппаратов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5.1</w:t>
            </w:r>
            <w:r>
              <w:rPr>
                <w:sz w:val="28"/>
                <w:szCs w:val="28"/>
              </w:rPr>
              <w:t xml:space="preserve"> Несъемные ортодонтические аппараты: положительные качества и недостатки. Аппарат Энг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Аппарат Гашимовой. Несъемные аппараты для ускоренного раскрытия небного шва (аппараты с расширяющим винтом, с четырехпетельным бюгелем, пружиной Гожгариан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 xml:space="preserve"> Лечение зубочелюстных аномалий с помощью мультибондинговых (брекет) систем. Этапы ортодонтического лечения с помощью брекет систем. Лингвальная мультибондингов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ехнология изготовления и особенности конструкций ортопедических конструкций в детском возрасте. Местосохраняющие аппараты. Ортодонтические ретенционные аппараты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6.1</w:t>
            </w:r>
            <w:r>
              <w:rPr>
                <w:b w:val="false"/>
                <w:i w:val="false"/>
                <w:sz w:val="28"/>
                <w:szCs w:val="28"/>
              </w:rPr>
              <w:t xml:space="preserve"> Местосохраняющие аппараты: аппараты с упором Нансе, распорки, съемные профилактические аппараты. Протезирование зубов и зубных рядов в детском возрасте: показания, требования к детским зубных протезам, виды протезов, особенности съемных протезов для дет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2 </w:t>
            </w:r>
            <w:r>
              <w:rPr>
                <w:sz w:val="28"/>
                <w:szCs w:val="28"/>
              </w:rPr>
              <w:t>Ортодонтические ретенционные аппараты. Показания к ретенции, ее длительность, классификация ретенционны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ind w:firstLine="709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РИМЕРНЫЙ 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й кур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1080"/>
        <w:gridCol w:w="1647"/>
      </w:tblGrid>
      <w:tr>
        <w:trPr>
          <w:trHeight w:val="640" w:hRule="atLeast"/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28" w:hanging="28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ind w:left="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рактику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ведение, Понятие об ортодонтии. Организация ортодонтическ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Анатомо-физиологические особенности зубочелюстной системы у детей на ранних этапах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убочелюстные аномалии и ортодонтические аппа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740" w:hRule="atLeast"/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ехнология изготовления и особенности конструкций съемных ортодонтических аппаратов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Элементы съемных конструкций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инструментами, материалами. Изготовление гипсовых моделей. Изгибание круглого кламмера, кламмера Джексона, Адамса, многозвеньевого кламмера; изгибание пружин различных видов: протрагирующей, рукообразной с завитком, изгибание вестибулярной дуги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 xml:space="preserve"> Изготовление базисной пластинки на верхнюю челюсть с накусочной площадкой, кламмерами Адамса на 16, 26, вестибулярной дугой с петлями в области 14и 24, винтом</w:t>
            </w:r>
          </w:p>
          <w:p>
            <w:pPr>
              <w:pStyle w:val="TextBody"/>
              <w:ind w:left="28" w:hanging="28"/>
              <w:jc w:val="both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4.3</w:t>
            </w:r>
            <w:r>
              <w:rPr>
                <w:b w:val="false"/>
                <w:i w:val="false"/>
                <w:sz w:val="28"/>
                <w:szCs w:val="28"/>
              </w:rPr>
              <w:t xml:space="preserve"> Изготовление аппарата Брюкля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4</w:t>
            </w:r>
            <w:r>
              <w:rPr>
                <w:sz w:val="28"/>
                <w:szCs w:val="28"/>
              </w:rPr>
              <w:t xml:space="preserve"> Изготовление базисной пластинки на верхнюю челюсть с наклонной плоскостью, вестибулярной дугой за 13-23, с рукообразной пружиной на 21, протрагирующей пружиной на 11, многозвеньевым кламмером на 16,15, кламмером Адамса на 26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5</w:t>
            </w:r>
            <w:r>
              <w:rPr>
                <w:sz w:val="28"/>
                <w:szCs w:val="28"/>
              </w:rPr>
              <w:t xml:space="preserve"> Изготовление базисной пластинки со сложной вестибулярной дугой, кламмерами Адамса на 16,26 и сложными протрагирующими пружинами на 12 и 22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6</w:t>
            </w:r>
            <w:r>
              <w:rPr>
                <w:sz w:val="28"/>
                <w:szCs w:val="28"/>
              </w:rPr>
              <w:t xml:space="preserve"> Изготовление базисной пластинки с вестибулярной дугой, кламмерами Адамса на 16,26, рукообразными пружинами с крючками для резиновой тяги на 13,23, окклюзионными накладками на 16 15 14  24 25 26, с крючками за 1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71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4.7</w:t>
            </w:r>
            <w:r>
              <w:rPr>
                <w:sz w:val="28"/>
                <w:szCs w:val="28"/>
              </w:rPr>
              <w:t xml:space="preserve"> Изготовление аппарата Клампта с двумя вестибулярными дугами на фронтальные зубы верхней и нижней челюсти, небной дугой и металлическим упором для языка</w:t>
            </w:r>
          </w:p>
          <w:p>
            <w:pPr>
              <w:pStyle w:val="Normal"/>
              <w:ind w:left="28" w:hanging="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бионатора Янсо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Технология изготовления и особенности конструкций несъемных ортодонтических аппаратов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5.1</w:t>
            </w:r>
            <w:r>
              <w:rPr>
                <w:sz w:val="28"/>
                <w:szCs w:val="28"/>
              </w:rPr>
              <w:t xml:space="preserve"> Изготовление 2-х ортодонтических коронок на 11, 21 со штангой для лечения диастем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Изготовление кольца (коронки) на первые постоянные моляры с распоркой (петлей)</w:t>
            </w:r>
          </w:p>
          <w:p>
            <w:pPr>
              <w:pStyle w:val="Normal"/>
              <w:ind w:left="28" w:hanging="28"/>
              <w:jc w:val="both"/>
              <w:rPr/>
            </w:pPr>
            <w:r>
              <w:rPr>
                <w:bCs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 xml:space="preserve"> Изготовление аппарата Нан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ехнология изготовления и особенности конструкций ортопедических конструкций в детском возрасте. Местосохраняющие аппараты. Ортодонтические ретенционные аппараты</w:t>
            </w:r>
          </w:p>
          <w:p>
            <w:pPr>
              <w:pStyle w:val="Normal"/>
              <w:ind w:left="28" w:hanging="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Изготовление частичного съемного пластиночного протеза на нижнюю челюсть с 4 искусственными зубами и кламмерами Адамса на 36 и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ind w:left="-1088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8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</w:tr>
    </w:tbl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br w:type="page"/>
      </w:r>
      <w:r>
        <w:rPr>
          <w:b/>
          <w:iCs/>
          <w:sz w:val="28"/>
          <w:szCs w:val="28"/>
        </w:rPr>
        <w:t>СОДЕРЖАНИЕ</w:t>
      </w:r>
    </w:p>
    <w:p>
      <w:pPr>
        <w:pStyle w:val="TextBody"/>
        <w:ind w:firstLine="709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TextBody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оретический курс</w:t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1 Введение, Понятие об ортодонтии. Организация </w:t>
        <w:tab/>
        <w:t>ортодонтической помощи населению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нятие об ортодонтии: цели и задачи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я оказания ортодонтической помощи населению. Значение ортодонтической помощи для профилактики стоматологических и соматических заболеваний. Взаимосвязь ортодонтии с педиатрией, с терапевтической и ортопедической стоматологией, с оторинолариногологией, другими науками и дисциплинами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2 Анатомо-физиологические особенности зубочелюстной </w:t>
        <w:tab/>
        <w:t>системы у детей на разных этапах развития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иоды развития зубочелюстной системы. Молочный прикус, сменный прикус, постоянный прикус. Значение функций жевания, глотания, дыхания и речи в формировании зубочелюстной системы и лицевого скелет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3 Зубочелюстные аномалии и ортодонтические аппарат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зубочелюстных аномалий. Классификация зубочелюстных аномалий. Ортодонтические аппараты: классификация, конструктивные элементы.</w:t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ортодонтических аппаратов. Опорно-фиксирующие элементы съемных (кламмера, базис, каппы) и несъемных (ортодонтические коронки и кольца, брекеты) ортодонтических ап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ортодонтических аппаратов, способствующих перемещению зубов. Активные элементы ортодонтических аппаратов. Пружины: виды, назначение, техника изготовления. Дуги: виды, назначение, правила изготовления вестибулярных дуг для съемных аппаратов. Ортодонтические винты: виды, назначение, устройство ортодонтического расширяющего винта для верхней (нижней) челюсти, виды расположения винта в базисе съемного ортодонтического аппарата. Крючки: виды, назначение, техника из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е элементы ортодонтических аппаратов: наклонная плоскость, накусочная площадка, окклюзионные накладки, щиты, пел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тканях периодонта, верхней и нижней челюсти. Височно-нижнечелюстном суставе при ортодонтическом лечении. Процесс адаптации к ортодонтическим аппара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4 Технология изготовления и особенности конструкций </w:t>
        <w:tab/>
        <w:t>съемных ортодонтических аппаратов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съемных ортодонтических аппаратов. Преимущества и недостатки функциональных ортодонтических аппаратов. Съемные ортодонтические аппараты механического, комбинированного и функционального действия: съемные пластинки с пружинами, дугами, винтами, упором для языка, аппарат Брюкля, съемные пластинки с наклонной плоскостью, накусочной площадкой, окклюзионными накладками. Назначение, основные конструкционные элементы, техника изготовления аппаратов и их проволоч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вучелюстные съемные функционально действующие ортодонтические аппараты. Вестибулооральная пластинка Крауса, пропульсор Мюлемана, бионатор Янсон, открытый активатор Клампта, трейнеры. Бюгельный активатор Френкеля, регуляторы функций Френк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 Назначение, основные конструкционные элементы, техника изготовления аппаратов и их проволочных эле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5 Технология изготовления и особенности конструкций </w:t>
        <w:tab/>
        <w:t>несъемных ортодонтических аппаратов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ъемные ортодонтические аппараты: положительные качества и недостатки. Аппарат Энгля: виды, комплект стандартной дуги Энгля, показания к применению. Аппарат Гашимовой: назначение, конструкция, техника изготовления. Несъемные аппараты для ускоренного раскрытия небного шва (аппараты с расширяющим винтом, с четырехпетельным бюгелем, пружиной Гожгари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зубочелюстных аномалий с помощью мультибондинговых (брекет) систем. Показания. Способы фиксации брекетов на зубах, устройство брекетов, расположение брекетов на зубах. Виды дуг и вспомогательных элементов. Этапы ортодонтического лечения с помощью брекет систем. Преимущества. Лингвальная мультибондинговая 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/>
      </w:pPr>
      <w:r>
        <w:rPr>
          <w:i w:val="false"/>
          <w:iCs w:val="false"/>
          <w:sz w:val="32"/>
          <w:szCs w:val="32"/>
        </w:rPr>
        <w:t xml:space="preserve">6 Технология изготовления и особенности ортопедических </w:t>
        <w:tab/>
        <w:t xml:space="preserve">конструкций в детском возрасте. Местосохраняющие </w:t>
        <w:tab/>
        <w:t>аппараты. Ортодонтические ретенционные аппарат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стосохраняющие аппараты: аппараты с упором Нансе, распорки, съемные профилактические аппараты. Протезирование зубов и зубных рядов в детском возрасте: показания, требования к детским зубных протезам, виды протезов, особенности съемных протезов для детей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тодонтические ретенционные аппараты. Показания к ретенции, ее длительность, классификация ретенционных аппаратов. 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актический курс</w:t>
      </w:r>
    </w:p>
    <w:p>
      <w:pPr>
        <w:pStyle w:val="TextBodyIndent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ждое практическое занятие состоит из демонстрации практической работы преподавателем и самостоятельной работы учащихся. На каждом практическом занятии проводится текущий контроль знаний и умений. В конце занятия анализ и оценка работы учащихся, анализ возможных ошибок и их последствий в клинике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 Технология изготовления и особенности конструкций </w:t>
        <w:tab/>
        <w:t xml:space="preserve">съемных </w:t>
        <w:tab/>
        <w:t>ортодонтических аппаратов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1 Элементы съемных конструкций</w:t>
      </w:r>
    </w:p>
    <w:p>
      <w:pPr>
        <w:pStyle w:val="21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знакомление с инструментами, материалами. Изготовление гипсовых </w:t>
        <w:tab/>
        <w:t xml:space="preserve">моделей. Изгибание круглого кламмера, кламмера Джексона, Адамса, </w:t>
        <w:tab/>
        <w:t xml:space="preserve">многозвеньевого кламмера; изгибание пружин различных видов: </w:t>
        <w:tab/>
        <w:t xml:space="preserve">протрагирующей, рукообразной с завитком, изгибание вестибулярной </w:t>
        <w:tab/>
        <w:t>дуги</w:t>
      </w:r>
    </w:p>
    <w:p>
      <w:pPr>
        <w:pStyle w:val="21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оборудованием, инструментами и приспособлениями для изготовления ортодонтических аппаратов, правилами изгибания из ортодонтической проволоки дуг, пружин, кламмеров, правилами расположения винта и проволочных элементов в базисе аппарата и на зубах, укрепления их на гипсовых моделях челюст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 xml:space="preserve"> разновидностей проволочных (металлических) деталей для фиксации аппарата и для исправления аномал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изгибания проволочных элементов ортодонтических аппаратов и укрепления их на гипсовой модели челю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ортодонтических аппа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ортодонтических аппара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ортодонтических аппа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дуг, пружин, кламмеров, ви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21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1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1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4.2 Изготовление базисной пластинки на верхнюю челюсть с </w:t>
        <w:tab/>
        <w:t xml:space="preserve">накусочной площадкой, кламмерами Адамса на 16, 26, вестибулярной </w:t>
        <w:tab/>
        <w:t>дугой с петлями в области 14 и 24, винтом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показаниями к применению данной конструкции и требованиями к элементам аппа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анатомо-физиологических особенностей зубочелюстной системы у детей в разные возрастные периоды формирования, причины возникновения зубочелюстных аномалий; разновидностей ортодонтических аппаратов и их элементов; особенности конструкций съемных аппаратов механического, функционального и сочетанного действ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расчерчивания модели обозначением границ аппарата на верхнюю челюсть; расположения металлических гнутых элементов и фиксация их на гипсовой модели воском, моделирование базиса с накусочной площадкой и правил установки ортодонтического винта в базис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ортодонтических аппаратов с ви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виды ортодонтических ви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ортодонтических аппаратов с ви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виды расположения винта в баз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ртодонтического ви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ртодонтических винт в баз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спиливать баз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3 Изготовление аппарата Брюкл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показаниями к применению данной конструкции и требованиями к элементам аппа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анатомо-физиологических особенностей зубочелюстной системы у детей в разные возрастные периоды формирования, причины возникновения зубочелюстных аномалий; принципиальных особенностей конструкций съемных ортодонтических аппаратов функционального действ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моделирования наклонной плоскости в аппарате Брюк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изгибания металлических деталей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аппарата Брюк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виды аппарата Брюк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аппарата Брюк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авила изготовления наклонной плос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наклонную плоскость на нижнюю челю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 аппарата Брюкля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4 Изготовление базисной пластинки на верхнюю челюсть с наклонной </w:t>
        <w:tab/>
        <w:t xml:space="preserve">плоскостью, вестибулярной дугой за 13-23, с рукообразной пружиной на </w:t>
        <w:tab/>
        <w:t xml:space="preserve">21, протрагирующей пружиной на 11, многозвеньевым кламмером на </w:t>
        <w:tab/>
        <w:t xml:space="preserve">16,15, кламмером Адамса на 26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показаниями к применению данной конструкции и требованиями к элементам аппа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анатомо-физиологических особенностей зубочелюстной системы у детей в разные возрастные периоды формирования, причины возникновения зубочелюстных аномалий; принципиальных особенностей конструкций съемных ортодонтических аппаратов комбинированного действия, разновидностей фиксирующих приспособл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расчерчивания модели обозначением границ аппарата на верхнюю челюсть; расположения металлических гнутых элементов и фиксация их на гипсовой модели воском, изоляция гипсом активной части пружин, моделирование базиса с наклонной плоскостью на верхнюю челю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изгибания металлических деталей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ортодонтических аппаратов с наклонной плоск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руктивные элементы ортодонтических аппаратов функционального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ортодонтических аппаратов с наклонной плоск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многозвеньевого клам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наклонную плоскость на верхнюю челю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Normal"/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5 Изготовление базисной пластинки со сложной вестибулярной дугой, </w:t>
        <w:tab/>
        <w:t xml:space="preserve">кламмерами Адамса на 16,26 и сложными протрагирующими </w:t>
        <w:tab/>
        <w:t>пружинами на 12 и 22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яд-заданием врача-ортодо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казаниями к применению, видами и правилами изготовления сложной вестибулярной дуги, сложных протрагирующих пруж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содержания этапов работы, изгибания металлических элемен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приемов изгибания и укрепления на модели сложной вестибулярной дуги, кламмеров, изоляции и укрепления пруж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изгибания металлических деталей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ложной вестибулярной д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ортодонтических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ортодонтических аппа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дуг, пружин, кламм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4.6 Изготовление базисной пластинки с вестибулярной дугой, </w:t>
        <w:tab/>
        <w:t xml:space="preserve">кламмерами Адамса на 16,26, рукообразными пружинами с крючками </w:t>
        <w:tab/>
        <w:t xml:space="preserve">для резиновой тяги на 13,23, окклюзионными накладками на 16 15 14  </w:t>
        <w:tab/>
        <w:t>24 25 26, с крючками за 16,26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яд-заданием врача-ортодо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казаниями к применению, видами и правилами изготовления рукообразных пружин с крючками для резиновой тяги, дополнительными крючк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содержания этапов работы, изгибания металлических элемен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приемов изгибания и укрепления на модели пружин с крючками для резиновой тяги и дополнительными крючк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изгибания металлических деталей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ого ортодонтического аппарата с двойной резиновой тяг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ортодонтических аппара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ортодонтического аппарата с двойной резиновой тяг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дуг, пружин, кламмеров, крючк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окклюзионные наклад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4.7 Изготовление аппарата Клампта с двумя вестибулярными дугами на </w:t>
        <w:tab/>
        <w:t xml:space="preserve">фронтальные зубы верхней и нижней челюсти, небной дугой и </w:t>
        <w:tab/>
        <w:t xml:space="preserve">металлическим упором для языка </w:t>
      </w:r>
      <w:r>
        <w:rPr>
          <w:b/>
          <w:bCs/>
          <w:sz w:val="28"/>
          <w:szCs w:val="28"/>
        </w:rPr>
        <w:t xml:space="preserve">(работа выполняется на моделях </w:t>
        <w:tab/>
        <w:t xml:space="preserve">челюстей загипсованных в окклюдаторе в положении конструктивного </w:t>
        <w:tab/>
        <w:t>прикуса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внутриротовых двучелюстных ортодонтических аппаратов, показаниями к применению данной конструкции и требованиями к элементам аппа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этапов работы, принципиальных особенностей конструкций аппарата, его границ, правил изготовления металлических дета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гипсовки моделей челюстей в окклюдатор в положении конструктивного прикуса, расчерчивания границ аппарата, изгибание металлических деталей аппарата, моделирование аппарата из воска, гипсовки моноблока в кюве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навыков изготовления прикусного шаблона, изгибания металлических деталей и укрепления их на модели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двучелюстных ортодонтических аппа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двучелюстных ортодонтических аппаратов;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двучелюстных ортодонтических аппа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элементы в аппарате Кламп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икусной шаблон и загипсовывать в окклюдатор в конструктивном прику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дели к загипсовке и загипсовывать в кюве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ортодонтических аппаратов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4.8 Изготовление бионатора Янсон  </w:t>
      </w:r>
      <w:r>
        <w:rPr>
          <w:b/>
          <w:bCs/>
          <w:sz w:val="28"/>
          <w:szCs w:val="28"/>
        </w:rPr>
        <w:t xml:space="preserve">(работа выполняется на моделях </w:t>
        <w:tab/>
        <w:t xml:space="preserve">челюстей загипсованных в окклюдаторе в положении конструктивного </w:t>
        <w:tab/>
        <w:t>прикуса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внутриротовых двучелюстных ортодонтических аппаратов, показаниями к применению данной конструкции и требованиями к элементам аппар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принципиальных особенностей конструкций аппарата, его границ, правил изготовления металлических дета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гипсовки моделей челюстей в окклюдатор в положении конструктивного прикуса, изгибание металлических деталей бионатора, моделирование бионатора из воска, гипсовки моноблока в кюве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навыков изготовления прикусного шаблона, изгибания металлических деталей и укрепления их на модели, моделирования базиса ортодонтического аппарат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двучелюстных ортодонтических аппара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двучелюстных ортодонтических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двучелюстных ортодонтических аппара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составные элементы бионатора Янс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икусной шаблон и загипсовывать в окклюдатор в конструктивном прикус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дели к загипсовке и загипсовывать в кюве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проволочные элементы бионатора и укреплять их на гипсов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 Технология изготовления и особенности конструкций </w:t>
        <w:tab/>
        <w:t>несъемных ортодонтических аппаратов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1 Изготовление 2-х ортодонтических коронок на 11, 21 со штангой для </w:t>
        <w:tab/>
        <w:t>лечения диасте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несъемных ортодонтических аппаратов, механического действия, показаниями к примен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правил изготовления ортодонтической коронки (кольца), правил изготовления штанг, паяния штанги к ортодонтической коронке (кольцу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техники изготовления ортодонтической коронки (кольца), техники изгибания штанги и ее спаивания с коронкой (кольцо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навыков по изготовлению штампованной коронки, пайки металлических деталей аппаратов, отбеливанию, обработки, шлифовки и пол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несъемных ортодонтических аппара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несъемных ортодонтических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несъемных ортодонтических аппара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дуг, штанг, тяг и пруж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ортодонтическую коронку (кольц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штан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2 Изготовление кольца (коронки) на первые постоянные моляры с </w:t>
        <w:tab/>
        <w:t xml:space="preserve">распоркой (петлей)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несъемных и местосохраняющих ортодонтических аппаратов, показаниями к примен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правил изготовления коронки (кольца) с распоркой, правил изгибания распорки, паяния распорки к ортодонтической коронке (кольцу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техники изготовления ортодонтической коронки (кольца), техники изгибания распорки и ее спаивания с коронкой (кольцо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навыков по изготовлению штампованной коронки, пайки металлических деталей аппаратов, отбеливанию,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несъемных местосохраняющих ортодонтических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несъемных местосохраняющих ортодонтических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несъемных местосохраняющих ортодонтических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авила изгибания и расположения распорки относительно слизистой оболочки альвеолярного отро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ортодонтическую коронку (кольц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распо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3 Изготовление аппарата Нансе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несъемных и местосохраняющих ортодонтических аппаратов, показаниями к примен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правил изготовления коронки (кольца) для аппарата Нансе, правил изгибания лингвальной (небной) дуги, паяния дуги к ортодонтической коронке (кольцу), правил моделирования пелота во фронтальном участк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техники изгибания лингвальной (небной) дуги в аппарате Нансе и ее спаивания с коронкой (кольцом), моделирования пелота из самотвердеющей пластмасс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навыков по изготовлению штампованной коронки, пайки металлических деталей аппаратов, отбеливанию, обработки, шлифовки и полировки коронок, замешивания самотвердеющей пластмассы, обработки, шлифовки и полировки пластмасс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несъемных местосохраняющих ортодонтических аппар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сновные конструктивные элементы несъемных местосохраняющих ортодонтических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несъемных местосохраняющих ортодонтических аппар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равила изгибания лингвальной дуги и расположения пластмассового уп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ортодонтическую коронку (кольц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лингвальную дугу и пластмассовый уп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" w:firstLine="1"/>
        <w:jc w:val="both"/>
        <w:rPr/>
      </w:pPr>
      <w:r>
        <w:rPr>
          <w:b/>
          <w:sz w:val="32"/>
          <w:szCs w:val="32"/>
        </w:rPr>
        <w:t>6 Технология изготовления и особенности конструкций ортопедических конструкций в детском возрасте. Местосохраняющие аппараты. Ортодонтические ретенционные аппар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1 Изготовление частичного съемного пластиночного протеза на </w:t>
        <w:tab/>
        <w:t xml:space="preserve">нижнюю челюсть с 4 искусственными зубами и кламмерами Адамса на </w:t>
        <w:tab/>
        <w:t>36 и 46</w:t>
      </w:r>
    </w:p>
    <w:p>
      <w:pPr>
        <w:pStyle w:val="21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наряд-заданием врача-ортодонта, с разновидностями и способами замещения коронки зуба и зубного ряда у детей, показаниями к изготовлению ортопедических конструкций в детском возрас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</w:t>
      </w:r>
      <w:r>
        <w:rPr>
          <w:sz w:val="28"/>
          <w:szCs w:val="28"/>
        </w:rPr>
        <w:t>: особенностей съемных пластиночных протезов-аппара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>: расчерчивания модели с обозначением границ аппарата на нижнюю челюсть; моделирование базиса протеза-аппарата, постановки искусственных зуб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крепление</w:t>
      </w:r>
      <w:r>
        <w:rPr>
          <w:sz w:val="28"/>
          <w:szCs w:val="28"/>
        </w:rPr>
        <w:t>: изгибания кламмера Адамса, вестибулярной дуги, укрепления металлических деталей на модели, моделирования базиса, гипсовки восковой композиции в кювету, работы с пластмассой, режима полимеризации пластмассы, высвобождения аппарата из кюветы, его обработки, шлифовки и полир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съемных местосохраняющих ортодонтических аппара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 зубных протезов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на уровне поним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частичного съемного протез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границы базиса в частичном съемном местосохраняющем протезе-аппар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орудованием, инструментами для изготовления ортодонтических аппара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2" w:leader="none"/>
        </w:tabs>
        <w:ind w:left="272" w:hanging="272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частичный съемный протез-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чень практических навыков</w:t>
      </w:r>
    </w:p>
    <w:p>
      <w:pPr>
        <w:pStyle w:val="TextBodyIndent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8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выки, подлежащие усвоению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выки, подлежащие закреплению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ибание ортодонтических кламмеров: перекидного, Адамса, многозвеньевого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ибание вестибулярных дуг: с полукруглыми изгибами, сложной вестибулярной дуги, вестибулярной дуги с изгибами в виде щитов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ибание пружин: протрагирующей, рукообразной с завитком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ибание упора для языка, зацепных крючков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ибание небного бюгеля с пружиной Коффин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устройство расширяющего винта и установка его в базис протез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распиливание базиса с винтом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отовление штанг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укрепление проволочных элементов на модели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моделирование: наклонной плоскости, накусочной площадки, окклюзионных накладок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отовление прикусного шаблон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загипсовка моделей в окклюдатор в конструктивном прикусе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изготовление ортодонтической коронки и кольц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/>
            </w:pPr>
            <w:r>
              <w:rPr>
                <w:sz w:val="28"/>
                <w:szCs w:val="28"/>
              </w:rPr>
              <w:t>техника изготовления: частичного съемного протеза для детей, аппарата Брюкля, бионатора Янсон, открытого активатора Клампта, кольца (коронки) с распоркой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32" w:leader="none"/>
              </w:tabs>
              <w:ind w:left="232" w:hanging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готовления упора Нансе</w:t>
            </w:r>
          </w:p>
          <w:p>
            <w:pPr>
              <w:pStyle w:val="TextBodyIndent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получение моделей, черчение модели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моделирование воскового базис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загипсовка в окклюдатор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загипсовка в кювету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полимеризация пластмассы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высвобождение аппарата из кюветы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обработка, шлифовка и полировка пластмассового базиса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постановка искусственных зубов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штамповка металлических коронок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/>
            </w:pPr>
            <w:r>
              <w:rPr>
                <w:sz w:val="28"/>
                <w:szCs w:val="28"/>
              </w:rPr>
              <w:t>пайка и отбеливаие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64" w:leader="none"/>
              </w:tabs>
              <w:ind w:left="164" w:hanging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, шлифовка и полировка штампованных коронок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сятибалльная шкала и показатели оцен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результатов учебной деятельно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дисциплине</w:t>
      </w:r>
      <w:r>
        <w:rPr>
          <w:b/>
          <w:iCs/>
          <w:sz w:val="28"/>
          <w:szCs w:val="28"/>
        </w:rPr>
        <w:t xml:space="preserve"> «Техника изготовления ортодонтических и ортопедических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онструкций в детском возрасте» 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специальности 2-790133 «Зубопротезное дело»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74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95"/>
        <w:gridCol w:w="84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" w:leader="none"/>
                <w:tab w:val="left" w:pos="81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ах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 (один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отдельных объектов изучения программного учебного материала (фактов, терминов, явлений, действий и т. д.) и выполнение отдельных практических манипуляций. Проявление интереса к изучаемому программному материалу, затруднения при воспроизведении конструкции проте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(два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учащемуся, различающему объекты программного учебного материала, но обнаружившему пробелы в знаниях, не выполнившему предусмотренное задание, допустившему принципи</w:t>
              <w:softHyphen/>
              <w:t>альные ошибки при выполнении практического задания, с грубыми нарушениями конструкции проте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 (три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оизведение части учебного </w:t>
            </w:r>
            <w:r>
              <w:rPr>
                <w:bCs/>
                <w:sz w:val="28"/>
                <w:szCs w:val="28"/>
              </w:rPr>
              <w:t>материал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о памяти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фрагментарны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каз, перечисле</w:t>
              <w:softHyphen/>
              <w:t>ние объектов изучения), ориентирование в основных технологических приемах изготовления протезов. Наличие существенных единичных ошибок при выполнении практической рабо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четыре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ся за недостаточно осознанное воспроизведение большей части учебного материала. Освоение программного материала на репродуктивном уровне; оперирование основными </w:t>
            </w:r>
            <w:r>
              <w:rPr>
                <w:bCs/>
                <w:sz w:val="28"/>
                <w:szCs w:val="28"/>
              </w:rPr>
              <w:t>понятиям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хнологии изготовления протезов. При выполнении практической работы допущены существенные единичные ошибки, осложняющие работу врача и ухудшающие качество проте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пят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за осознанное воспроизведение большей части программного учебного материала (описание объектов изучения с объяснением структурных связей и отношений). При правильном воспроизведении ортопедической конструкции, с учетом индивидуальных особенностей. Допускается незначительное нарушение в общей конструкции протеза или его элементов, без нарушения технологических приемов. Ориентирование в выборе конструкции протеза в зависимости от клинической си</w:t>
              <w:softHyphen/>
              <w:t>туации по образц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(шест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ся за полное знание и осознанное воспроизведение программного учебного материала, владение программным учебным материалом в знакомой ситуации (описание и объяснение объективное предписания); при правильном построении конструкции протеза, </w:t>
            </w:r>
            <w:r>
              <w:rPr>
                <w:bCs/>
                <w:sz w:val="28"/>
                <w:szCs w:val="28"/>
              </w:rPr>
              <w:t>осуществлен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ысла работы, соблюдении технологических приемов. Допускается незначительное нарушение в воспроизведе</w:t>
            </w:r>
            <w:r>
              <w:rPr>
                <w:bCs/>
                <w:sz w:val="28"/>
                <w:szCs w:val="28"/>
              </w:rPr>
              <w:t>н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топедической конструк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(сем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за полное, прочное знание и воспроизведение программного учебного материала. Владение учебным материалом в знакомой ситуации (развернутое описание и объяснение объектов изучения, раскрытие сущности, обоснование и доказательство, формирование выводов). Допускается незначительное нарушение в процессе изготовления конструкции протеза или отдельных его элементов. Знание специфики технологии и свойств зуботехнических материа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(восем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учащемуся за 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объектов изучения, раскрытие сущности, обоснование и доказательство, формирование выводов); незначительные погрешности при выполнении практической работы, существенно не влияющие на качество протеза. Свободное ориентирование в выборе техники при выполнении практических зада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(девят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ся учащемуся за полное, прочное, глубокое системное знание программного учебного материала, оперирование программным учебным материалом в частично измененной ситуации (применение учебного материала, как на основе известных правил, предписаний, так и поиск новых знаний, способов решения учебных задач, выдвижение предположений и гипотез, наличие действии и операций творческого характера для выполнения заданий). Грамотное использование правил, приемов работы при изготовлении зубных протезов. Учащийся демонстрирует высокий уровень самостоятельности при выполнении практической работы и свободное оперирование программным материа</w:t>
              <w:softHyphen/>
              <w:t>лом различной степени слож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(десять)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учащийся, обнаруживший систематическое и глубокое знание учебного материала по предмету, свободно оперирующий им в незнакомой ситуации, умеющий продемонстрировать технику изготовления различных видов зубных протезов. Он осознанно и самостоятельно может вести поиск, анализировать и обобщать характер работы, испытывает потребность в творчестве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br w:type="page"/>
      </w:r>
      <w:r>
        <w:rPr>
          <w:b/>
          <w:iCs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ая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Копейкин В.Н., Демнер Л.М. «Зубопротезная техника», М., «Медицина», 198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«Ортопедическая стоматология». Под ред. Копейкина В.Н. М., «Медицина», 1988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ополнительная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Бенч Руэль В. «Четырехпетельный бюгель». Ортодент-Инфо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арава Г.М., Стрелковский К.М. «Ортодонтия и протезирование в детском возрасте». М., 197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Гаврилов Е.И., Щербаков А.С. «Ортопедическая стоматология». М.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Гатальский В.В. «Контроль места в зубном ряду в период временного и смешанного прикуса». Стоматологический журнал, №1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Дистель В.А., Сунцов В.Г., Вагнер В.Д. Пособие по ортодонтии. М.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Зуева С.М., Оспанова Г.Б., Белокурова Е.О., Хазина Е.В., Овчинникова Н.В. «Методы эстетической ретенции». Ортодент-Инфо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Кармалькова Е.А., Кушнер А.Н. «Использование местосохраняющих конструкций для предупреждения развития зубочелюстных аномалий». Современная стоматология №3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ортодонтии /Бушан М.Г., Василенко З.С., Григорьева Л.П. и др. – Кишенев, 199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стоматологии. / Под ред. Рыбакова А.И., Иващенко Г.М. М., 197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Терехова Т.Н., Токаревич И. В., Тимчук Я. И. «Современные аппараты для лечения зубочелюстных аномалий и функциональных нарушений». Современная стоматология №3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Токаревич И. В. «Ортодонтическое лечение зубочелюстных аномалий в период раннего постоянного прикуса с применением несъемных аппаратов. Техника прямой дуги в модификации Д.К. Беннета и Р.П. МакЛаулина» Мн., 199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Токаревич И. В., Кипкаева Л.В. «Опыт применения местосохраняющих аппаратов для контроля пространства при ранней потере временных зубов в смешанном прикусе». Стоматологический журнал, №1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Токаревич И. В., Коренев А.Г., Тимчук Я. И. «Общие принципы применения лингвальных брекетов». Стоматологический журнал, №1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Хорошилкина Ф.Я. «Руководство по ортодонтии». М.,198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Хорошилкина Ф.Я., Персин Л.С. Ортодонтия. «Лечение зубочелюстно-лицевых аномалий современными ортодонтическими аппаратами». М.,19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 w:val="false"/>
        <w:bCs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96"/>
        </w:tabs>
        <w:ind w:left="49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1">
    <w:name w:val="Название объекта"/>
    <w:basedOn w:val="Normal"/>
    <w:next w:val="Normal"/>
    <w:qFormat/>
    <w:pPr>
      <w:ind w:firstLine="4140"/>
    </w:pPr>
    <w:rPr>
      <w:b/>
      <w:bCs/>
      <w:i/>
      <w:iCs/>
      <w:sz w:val="28"/>
      <w:szCs w:val="28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3">
    <w:name w:val="Основной текст 3"/>
    <w:basedOn w:val="Normal"/>
    <w:qFormat/>
    <w:pPr/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30:00Z</dcterms:created>
  <dc:creator>laborant</dc:creator>
  <dc:description/>
  <cp:keywords/>
  <dc:language>en-US</dc:language>
  <cp:lastModifiedBy>BSMC</cp:lastModifiedBy>
  <cp:lastPrinted>2008-03-21T14:40:00Z</cp:lastPrinted>
  <dcterms:modified xsi:type="dcterms:W3CDTF">2008-03-21T12:45:00Z</dcterms:modified>
  <cp:revision>19</cp:revision>
  <dc:subject/>
  <dc:title/>
</cp:coreProperties>
</file>