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ЗДРАВООХРАНЕНИЯ РЕСПУБЛИКИ БЕЛАРУСЬ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КОЛЛЕДЖ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                         </w:t>
        <w:tab/>
        <w:tab/>
        <w:tab/>
        <w:tab/>
      </w:r>
    </w:p>
    <w:p>
      <w:pPr>
        <w:pStyle w:val="21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5580" w:hanging="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УТВЕРЖД</w:t>
      </w:r>
      <w:r>
        <w:rPr>
          <w:b/>
          <w:bCs/>
          <w:sz w:val="28"/>
          <w:szCs w:val="28"/>
          <w:lang w:val="be-BY"/>
        </w:rPr>
        <w:t>ЕНО</w:t>
      </w:r>
    </w:p>
    <w:p>
      <w:pPr>
        <w:pStyle w:val="21"/>
        <w:spacing w:lineRule="auto" w:line="240" w:before="0" w:after="0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</w:t>
      </w:r>
      <w:r>
        <w:rPr>
          <w:b/>
          <w:bCs/>
          <w:sz w:val="28"/>
          <w:szCs w:val="28"/>
          <w:lang w:val="be-BY"/>
        </w:rPr>
        <w:t>ом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5580" w:hanging="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А.Э. Вальчук</w:t>
      </w:r>
      <w:r>
        <w:rPr>
          <w:b/>
          <w:bCs/>
          <w:sz w:val="28"/>
          <w:szCs w:val="28"/>
          <w:lang w:val="be-BY"/>
        </w:rPr>
        <w:t>ом</w:t>
      </w:r>
    </w:p>
    <w:p>
      <w:pPr>
        <w:pStyle w:val="21"/>
        <w:spacing w:lineRule="auto" w:line="240" w:before="0" w:after="0"/>
        <w:ind w:left="5580" w:hanging="0"/>
        <w:rPr/>
      </w:pPr>
      <w:r>
        <w:rPr>
          <w:b/>
          <w:bCs/>
          <w:sz w:val="28"/>
          <w:szCs w:val="28"/>
          <w:lang w:val="be-BY"/>
        </w:rPr>
        <w:t>14.11.</w:t>
      </w:r>
      <w:r>
        <w:rPr>
          <w:b/>
          <w:bCs/>
          <w:sz w:val="28"/>
          <w:szCs w:val="28"/>
        </w:rPr>
        <w:t>200</w:t>
      </w:r>
      <w:r>
        <w:rPr>
          <w:b/>
          <w:bCs/>
          <w:sz w:val="28"/>
          <w:szCs w:val="28"/>
          <w:lang w:val="be-BY"/>
        </w:rPr>
        <w:t>6</w:t>
      </w:r>
      <w:r>
        <w:rPr>
          <w:b/>
          <w:bCs/>
          <w:sz w:val="28"/>
          <w:szCs w:val="28"/>
        </w:rPr>
        <w:t>г.</w:t>
      </w:r>
    </w:p>
    <w:p>
      <w:pPr>
        <w:pStyle w:val="21"/>
        <w:spacing w:lineRule="auto" w:line="240" w:before="0" w:after="0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ТОМИЯ, ФИЗИОЛОГИЯ И БИОМЕХАНИКА</w:t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  <w:t>ЗУБОЧЕЛЮСТНОЙ СИСТЕМЫ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ЛЯ СПЕЦИАЛЬНОСТИ</w:t>
      </w:r>
    </w:p>
    <w:p>
      <w:pPr>
        <w:pStyle w:val="21"/>
        <w:spacing w:lineRule="auto" w:line="240"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2-79 01 33 «Зубопротезное дело»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709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>Составлена преподавателем</w:t>
      </w:r>
    </w:p>
    <w:p>
      <w:pPr>
        <w:pStyle w:val="21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Егоровой Т.А.</w:t>
      </w:r>
    </w:p>
    <w:p>
      <w:pPr>
        <w:pStyle w:val="21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ab/>
        <w:tab/>
        <w:tab/>
        <w:tab/>
        <w:t>Рассмотрена на заседании ПМК</w:t>
      </w:r>
    </w:p>
    <w:p>
      <w:pPr>
        <w:pStyle w:val="21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Зуботехнических дисциплин</w:t>
      </w:r>
    </w:p>
    <w:p>
      <w:pPr>
        <w:pStyle w:val="21"/>
        <w:spacing w:lineRule="auto" w:line="240" w:before="0" w:after="0"/>
        <w:ind w:firstLine="709"/>
        <w:rPr/>
      </w:pPr>
      <w:r>
        <w:rPr>
          <w:rFonts w:cs="Times New Roman"/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  <w:lang w:val="be-BY"/>
        </w:rPr>
        <w:t>14.11.</w:t>
      </w:r>
      <w:r>
        <w:rPr>
          <w:b/>
          <w:bCs/>
          <w:sz w:val="28"/>
          <w:szCs w:val="28"/>
        </w:rPr>
        <w:t xml:space="preserve"> 200</w:t>
      </w:r>
      <w:r>
        <w:rPr>
          <w:b/>
          <w:bCs/>
          <w:sz w:val="28"/>
          <w:szCs w:val="28"/>
          <w:lang w:val="be-BY"/>
        </w:rPr>
        <w:t>6</w:t>
      </w:r>
      <w:r>
        <w:rPr>
          <w:b/>
          <w:bCs/>
          <w:sz w:val="28"/>
          <w:szCs w:val="28"/>
        </w:rPr>
        <w:t>г.</w:t>
      </w:r>
    </w:p>
    <w:p>
      <w:pPr>
        <w:pStyle w:val="21"/>
        <w:spacing w:lineRule="auto" w:line="240" w:before="0" w:after="0"/>
        <w:ind w:firstLine="709"/>
        <w:rPr/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ab/>
        <w:t>протокол №</w:t>
      </w:r>
      <w:r>
        <w:rPr>
          <w:b/>
          <w:bCs/>
          <w:sz w:val="28"/>
          <w:szCs w:val="28"/>
          <w:lang w:val="be-BY"/>
        </w:rPr>
        <w:t>3</w:t>
      </w:r>
      <w:r>
        <w:rPr>
          <w:b/>
          <w:bCs/>
          <w:sz w:val="28"/>
          <w:szCs w:val="28"/>
        </w:rPr>
        <w:tab/>
        <w:t>и рекомендована</w:t>
      </w:r>
    </w:p>
    <w:p>
      <w:pPr>
        <w:pStyle w:val="21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к утверждению</w:t>
      </w:r>
    </w:p>
    <w:p>
      <w:pPr>
        <w:pStyle w:val="21"/>
        <w:spacing w:lineRule="auto" w:line="240" w:before="0" w:after="0"/>
        <w:ind w:firstLine="709"/>
        <w:rPr/>
      </w:pPr>
      <w:r>
        <w:rPr>
          <w:rFonts w:cs="Times New Roman"/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ab/>
        <w:tab/>
        <w:tab/>
        <w:tab/>
        <w:t>Председател</w:t>
      </w:r>
      <w:r>
        <w:rPr>
          <w:b/>
          <w:bCs/>
          <w:sz w:val="28"/>
          <w:szCs w:val="28"/>
          <w:lang w:val="be-BY"/>
        </w:rPr>
        <w:t>ем</w:t>
      </w:r>
      <w:r>
        <w:rPr>
          <w:b/>
          <w:bCs/>
          <w:sz w:val="28"/>
          <w:szCs w:val="28"/>
        </w:rPr>
        <w:t xml:space="preserve"> ПМК</w:t>
      </w:r>
    </w:p>
    <w:p>
      <w:pPr>
        <w:pStyle w:val="21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ab/>
        <w:tab/>
        <w:t xml:space="preserve">Т.А.Егоровой </w:t>
      </w:r>
    </w:p>
    <w:p>
      <w:pPr>
        <w:pStyle w:val="21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Минск, 200</w:t>
      </w:r>
      <w:r>
        <w:rPr>
          <w:b/>
          <w:bCs/>
          <w:sz w:val="28"/>
          <w:szCs w:val="28"/>
          <w:lang w:val="be-BY"/>
        </w:rPr>
        <w:t>6</w:t>
      </w:r>
      <w:r>
        <w:rPr>
          <w:b/>
          <w:bCs/>
          <w:sz w:val="28"/>
          <w:szCs w:val="28"/>
        </w:rPr>
        <w:t xml:space="preserve"> г.</w:t>
      </w:r>
      <w:r>
        <w:br w:type="page"/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center"/>
        <w:rPr/>
      </w:pPr>
      <w:r>
        <w:rPr>
          <w:b/>
          <w:bCs/>
          <w:sz w:val="28"/>
          <w:szCs w:val="28"/>
          <w:lang w:val="be-BY"/>
        </w:rPr>
        <w:t>Содержан</w:t>
      </w:r>
      <w:r>
        <w:rPr>
          <w:b/>
          <w:bCs/>
          <w:sz w:val="28"/>
          <w:szCs w:val="28"/>
        </w:rPr>
        <w:t>ие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  <w:tab/>
        <w:tab/>
        <w:tab/>
        <w:tab/>
        <w:tab/>
        <w:tab/>
        <w:tab/>
        <w:t xml:space="preserve">3-4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план</w:t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  <w:tab/>
        <w:tab/>
        <w:tab/>
        <w:tab/>
        <w:tab/>
        <w:tab/>
        <w:tab/>
        <w:t>6-1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>15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дисциплины «Анатомия, физиология и биомеханика зубочелюстной системы» разработана в соответствии с образовательным стандартом РД РБ  02 100 4 по специальности 2-79 01 33 «Зубопротезное дело» и предназначена для реализации требований Министерства здравоохранения Республики Беларусь к содержанию и уровню подготовки выпускнико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Задача курса – дать учащимся зуботехнического отделения объём знаний о строении и принципах функционирования зубочелюстной системы, необходимые для изучения других специальных дисциплин, предусмотренных учебным плано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урс состоит из теоретических и практических занятий:</w:t>
      </w:r>
    </w:p>
    <w:p>
      <w:pPr>
        <w:pStyle w:val="Normal"/>
        <w:numPr>
          <w:ilvl w:val="0"/>
          <w:numId w:val="5"/>
        </w:numPr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Излагая материал, преподаватель должен выделять главное, избегать излишних подробностей и не перегружать второстепенной информацией. При изложении материала необходимо обратить внимание на практическое применение знаний по дисциплине в процессе изготовления протезов. Необходимо обратить внимание на ясность, последовательность изложения, обеспечить наглядность преподавания. Часть теоретических занятий может быть проведена в виде лекций и семинарских занятий.</w:t>
      </w:r>
    </w:p>
    <w:p>
      <w:pPr>
        <w:pStyle w:val="Normal"/>
        <w:numPr>
          <w:ilvl w:val="0"/>
          <w:numId w:val="5"/>
        </w:numPr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являются обязательными.</w:t>
      </w:r>
    </w:p>
    <w:p>
      <w:pPr>
        <w:pStyle w:val="Normal"/>
        <w:numPr>
          <w:ilvl w:val="0"/>
          <w:numId w:val="5"/>
        </w:numPr>
        <w:ind w:left="408" w:hanging="408"/>
        <w:jc w:val="both"/>
        <w:rPr/>
      </w:pPr>
      <w:r>
        <w:rPr>
          <w:sz w:val="28"/>
          <w:szCs w:val="28"/>
        </w:rPr>
        <w:t>На каждое теоретическое и практическое занятие рекомендуется составить не только план, но и краткую методическую разработку.</w:t>
      </w:r>
    </w:p>
    <w:p>
      <w:pPr>
        <w:pStyle w:val="Normal"/>
        <w:numPr>
          <w:ilvl w:val="0"/>
          <w:numId w:val="5"/>
        </w:numPr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зучается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ах и в конце каждого семестра предусмотрен  экзамен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Учащийся должен в области анатомии, физиологии и биомеханики зубочелюстной системы </w:t>
      </w:r>
      <w:r>
        <w:rPr>
          <w:b/>
          <w:bCs/>
          <w:i/>
          <w:sz w:val="28"/>
          <w:szCs w:val="28"/>
        </w:rPr>
        <w:t>знать на уровне представл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топографию органов и систем организм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sz w:val="28"/>
          <w:szCs w:val="28"/>
        </w:rPr>
        <w:t>строение и функцию тканей, местоположение и функцию органов и систе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sz w:val="28"/>
          <w:szCs w:val="28"/>
        </w:rPr>
        <w:t>функциональное единство организма и окружающей среды обитания челове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sz w:val="28"/>
          <w:szCs w:val="28"/>
        </w:rPr>
        <w:t>компенсаторно-приспособительные реакции организм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сущность физиологических процессов, происходящих в организме человека;</w:t>
      </w:r>
    </w:p>
    <w:p>
      <w:pPr>
        <w:pStyle w:val="Normal"/>
        <w:tabs>
          <w:tab w:val="clear" w:pos="708"/>
          <w:tab w:val="left" w:pos="0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08" w:hanging="4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 уровне понимани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зубочелюстной системы человека в разные возрастные период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троение зубочелюстной систем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физиологию и биомеханику зубочелюстной системы;</w:t>
      </w:r>
    </w:p>
    <w:p>
      <w:pPr>
        <w:pStyle w:val="Normal"/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sz w:val="28"/>
          <w:szCs w:val="28"/>
        </w:rPr>
        <w:t>использовать анатомические знания для изучения дисциплин специального цик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естонахождение зубов в зубном ряду соответственно с их групповой принадлежностью и сторон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зубы с учетом их анатомического строения.</w:t>
      </w:r>
      <w:r>
        <w:br w:type="page"/>
      </w:r>
    </w:p>
    <w:p>
      <w:pPr>
        <w:pStyle w:val="Normal"/>
        <w:ind w:left="408" w:hanging="4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130"/>
        <w:gridCol w:w="1362"/>
        <w:gridCol w:w="1588"/>
      </w:tblGrid>
      <w:tr>
        <w:trPr>
          <w:trHeight w:val="31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те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них</w:t>
            </w:r>
          </w:p>
        </w:tc>
      </w:tr>
      <w:tr>
        <w:trPr>
          <w:trHeight w:val="31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ии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едение. Клетки. Ткани. Системы органо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о-двигательная систем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щеварительная система. Полость рта. Язык. Слюнные железы. Зубы. Пищеварение в полости рт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ные ряды. Артикуляция. Окклюзия. Прикус. Биомеханика движений нижней челюст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оснабжение и иннервация челюстно-лицевой области. Сенсорная функция зубочелюстной системы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8" w:leader="none"/>
        </w:tabs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Клетки. Ткани. Системы орг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816" w:leader="none"/>
        </w:tabs>
        <w:ind w:firstLine="680"/>
        <w:rPr/>
      </w:pPr>
      <w:r>
        <w:rPr>
          <w:szCs w:val="28"/>
        </w:rPr>
        <w:t>Предмет анатомии, физиологии и биомеханики зубочелюстной системы. Клетки. Ткани. Эпителиальные ткани. Соединительные ткан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ышечные ткани. Нервные ткан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 органе и системе органов. Краткая характеристика основных систем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рганизм как единое целое. Механизмы регуляции функций организма. Понятие о внутренней среде организма. Гомеостаз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8" w:leader="none"/>
        </w:tabs>
        <w:ind w:lef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о-двигательная систе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680"/>
        <w:rPr>
          <w:szCs w:val="28"/>
        </w:rPr>
      </w:pPr>
      <w:r>
        <w:rPr>
          <w:szCs w:val="28"/>
        </w:rPr>
        <w:t>Скелет. Функции скелета, отделы скелета. Строение кости как органа. Виды костей. Соединение костей. Строение суставов. Виды сустав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Череп. Кости мозгового отдела черепа, строение, положение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ости лицевого отдела черепа. Верхняя челюсть. Нижняя челюсть. Возрастные и индивидуальные особенности челюстей. Соединения костей черепа. Височно-нижнечелюстной суста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келетные мышцы: общие сведения. Строение мышцы как органа. Вспомогательный аппарат мышц. Виды мышц. Основные группы мышц тела человека. Мышцы головы. Жевательные мышцы. Точки начала и прикрепления. Функц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имические мышцы. Мышцы шеи. Месторасположение, функции.</w:t>
      </w:r>
    </w:p>
    <w:p>
      <w:pPr>
        <w:pStyle w:val="Normal"/>
        <w:tabs>
          <w:tab w:val="clear" w:pos="708"/>
          <w:tab w:val="left" w:pos="544" w:leader="none"/>
        </w:tabs>
        <w:ind w:hanging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" w:leader="none"/>
        </w:tabs>
        <w:ind w:hanging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8" w:leader="none"/>
        </w:tabs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щеварительная система.Полость рта.  Язык. Слюнные железы. Зубы. Пищеварение в полости 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680"/>
        <w:rPr/>
      </w:pPr>
      <w:r>
        <w:rPr>
          <w:szCs w:val="28"/>
        </w:rPr>
        <w:t>Пищеварительная система. Пищеварительный канал и пищеварительные железы. Пищеварение, питательные вещества и их характеристика. Пищеварительные ферменты, виды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лость рта: отделы. Преддверие и собственно полость рта. Нёбо. Твёрдое нёбо (строение, анатомические образования, виды, формы, линия «А»); мягкое нёбо (строение, мышцы, значение, скат мягкого нёба и его виды). Зев. Дно полости рт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троение слизистой оболочки полости рта (СОПР). Функции СОПР. Строение СОПР. Виды СОПР. Нейтральная зона. Клапанная зона. Податливость СОПР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Десна: строение, части. Альвеолярные отростки: строение, формы вестибулярного ската альвеолярного отростка, виды и степени атрофии, альвеолярных отростков. Ретромолярный треугольник и бугорок. Анатомические образования слизистой оболочки, имеющие значение для съёмного протезирования.</w:t>
      </w:r>
    </w:p>
    <w:p>
      <w:pPr>
        <w:pStyle w:val="2"/>
        <w:ind w:firstLine="680"/>
        <w:rPr/>
      </w:pPr>
      <w:r>
        <w:rPr>
          <w:szCs w:val="28"/>
        </w:rPr>
        <w:t>Язык: строение, мышцы, слизистая оболочка, сосочки языка, функции. Слюнные железы: крупные и мелкие. Расположение крупных слюнных желез и их выводные протоки. Функция.</w:t>
      </w:r>
    </w:p>
    <w:p>
      <w:pPr>
        <w:pStyle w:val="2"/>
        <w:ind w:firstLine="680"/>
        <w:rPr>
          <w:szCs w:val="28"/>
        </w:rPr>
      </w:pPr>
      <w:r>
        <w:rPr>
          <w:szCs w:val="28"/>
        </w:rPr>
        <w:t>Пищеварение в полости рта. Слюна и ротовая жидкость. Слюна: функции, свойства, состав, ферменты, значение муцина. Механизмы отделения слюны. Жевание, регуляция процесса. Глотание, фазы.</w:t>
      </w:r>
    </w:p>
    <w:p>
      <w:pPr>
        <w:pStyle w:val="2"/>
        <w:ind w:firstLine="680"/>
        <w:rPr>
          <w:szCs w:val="28"/>
        </w:rPr>
      </w:pPr>
      <w:r>
        <w:rPr>
          <w:szCs w:val="28"/>
        </w:rPr>
        <w:t xml:space="preserve">Зубы. Общая анатомия зубов. Анатомическое строение зуба: коронка, шейка, корень, полость зуба. Анатомическая и клиническая коронки зуба. Экватор зуба и его значение. </w:t>
      </w:r>
    </w:p>
    <w:p>
      <w:pPr>
        <w:pStyle w:val="2"/>
        <w:ind w:firstLine="680"/>
        <w:rPr/>
      </w:pPr>
      <w:r>
        <w:rPr>
          <w:szCs w:val="28"/>
        </w:rPr>
        <w:t>Гистологическое строение зуба: эмаль, дентин, цемент, пульпа. Периодонт: строение, функции, выносливость к нагрузке. Возрастные изменения зубов.</w:t>
      </w:r>
    </w:p>
    <w:p>
      <w:pPr>
        <w:pStyle w:val="2"/>
        <w:ind w:firstLine="680"/>
        <w:rPr/>
      </w:pPr>
      <w:r>
        <w:rPr>
          <w:szCs w:val="28"/>
        </w:rPr>
        <w:t xml:space="preserve">Зубы молочного и постоянного прикуса: типы зубов, анатомическая формула, зубная формула («угловая система» и </w:t>
      </w:r>
      <w:r>
        <w:rPr>
          <w:szCs w:val="28"/>
          <w:lang w:val="en-US"/>
        </w:rPr>
        <w:t>FDI</w:t>
      </w:r>
      <w:r>
        <w:rPr>
          <w:szCs w:val="28"/>
        </w:rPr>
        <w:t>, 1971г.), сроки прорезывания зубов.  Поверхности фронтальных и жевательных зубов. Признаки стороны зуба.</w:t>
      </w:r>
    </w:p>
    <w:p>
      <w:pPr>
        <w:pStyle w:val="2"/>
        <w:ind w:firstLine="680"/>
        <w:rPr/>
      </w:pPr>
      <w:r>
        <w:rPr>
          <w:szCs w:val="28"/>
        </w:rPr>
        <w:t>Частная анатомия зубов. Строение резцов и клыков верхней и нижней челюстей.</w:t>
      </w:r>
    </w:p>
    <w:p>
      <w:pPr>
        <w:pStyle w:val="2"/>
        <w:ind w:firstLine="680"/>
        <w:rPr/>
      </w:pPr>
      <w:r>
        <w:rPr>
          <w:szCs w:val="28"/>
        </w:rPr>
        <w:t>Частная анатомия зубов. Строение премоляров верхней и нижней челюстей.</w:t>
      </w:r>
    </w:p>
    <w:p>
      <w:pPr>
        <w:pStyle w:val="2"/>
        <w:ind w:firstLine="680"/>
        <w:rPr>
          <w:szCs w:val="28"/>
        </w:rPr>
      </w:pPr>
      <w:r>
        <w:rPr>
          <w:szCs w:val="28"/>
        </w:rPr>
        <w:t xml:space="preserve">Частная анатомия зубов. Строение моляров верхней и нижней челюстей. </w:t>
      </w:r>
    </w:p>
    <w:p>
      <w:pPr>
        <w:pStyle w:val="2"/>
        <w:ind w:firstLine="680"/>
        <w:rPr/>
      </w:pPr>
      <w:r>
        <w:rPr>
          <w:szCs w:val="28"/>
        </w:rPr>
        <w:t>Особенности строения молочных зубов.</w:t>
      </w:r>
    </w:p>
    <w:p>
      <w:pPr>
        <w:pStyle w:val="2"/>
        <w:ind w:firstLine="680"/>
        <w:rPr/>
      </w:pPr>
      <w:r>
        <w:rPr>
          <w:szCs w:val="28"/>
        </w:rPr>
        <w:t>Семинарское занятие по теме: «Анатомическое строение зуб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8" w:leader="none"/>
        </w:tabs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убные ряды.  Артикуляция. Окклюзия. Прикус. </w:t>
      </w:r>
    </w:p>
    <w:p>
      <w:pPr>
        <w:pStyle w:val="Normal"/>
        <w:tabs>
          <w:tab w:val="clear" w:pos="708"/>
          <w:tab w:val="left" w:pos="1088" w:leader="none"/>
        </w:tabs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механика движений нижней челю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Зубные ряды верхней и нижней челюстей: форма. Зубные дуги: зубные, альвеолярные, базальные; соотношение между ними на верхней и нижней челюсти, значение. Факторы, обеспечивающие устойчивость зубных рядов. Окклюзионная плоскость и окклюзионная поверхность. Сагиттальные и трансверзальные окклюзионные кривы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ртикуляция и окклюзия. Виды окклюзии. Центральная окклюзия. Понятие «ключа окклюзии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няя окклюзия. Боковая окклюзия. Характеристика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ус, определение. Виды физиологического прикуса: ортогнатический, прямой, бипрогнатический, физиологическая прогения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иды патологического прикуса: прогнатия, прогения, глубокий прикус, открытый прикус, перекрёстный прикус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делы лица. Окклюзионная высота и высота физиологического покоя. Антропометрические ориентиры черепа: срединная сагиттальная плоскость, франкфуртовская и камперовская горизонталь, зрачковая линия, окклюзионная плоскость. Ориентиры на окклюзионных валиках для выбора размеров, формы искусственных зубов и постановки зубов. Анатомические ориентиры на моделях для постановки искусственных зубо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Биомеханика движений нижней челюсти. Вертикальные, сагиттальные и трансверзальные движения и их характеристик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зменения в зубочелюстной системе при частичной и полной потере зубов (адентии). Адентия: виды. Изменения в зубочелюстной системе при частичной вторичной адентии и полной вторичной адент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еминарское занятие по теме «Зубные ряды. Артикуляция. Окклюзия. Прикус. Биомеханика движений нижней челюсти».</w:t>
      </w:r>
    </w:p>
    <w:p>
      <w:pPr>
        <w:pStyle w:val="Normal"/>
        <w:tabs>
          <w:tab w:val="clear" w:pos="708"/>
          <w:tab w:val="left" w:pos="544" w:leader="none"/>
        </w:tabs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8" w:leader="none"/>
        </w:tabs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овоснабжение, иннервация челюстно-лицевой области. </w:t>
      </w:r>
    </w:p>
    <w:p>
      <w:pPr>
        <w:pStyle w:val="Normal"/>
        <w:tabs>
          <w:tab w:val="clear" w:pos="708"/>
          <w:tab w:val="left" w:pos="1088" w:leader="none"/>
        </w:tabs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сорная функция зубочелюстной сис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кровообращения: общие сведения. Кровь: функции, свойства, плазма, форменные элементы. Лимф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нятие о малом и большом кругах кровообращения. Кровообращение и лимфообращение в органах челюстно-лицевой област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ервная система. Понятие соматической и вегетативной нервных систем; центральной и периферической нервных систем. Серое и белое вещество. Черепные нервы: краткая характеристика. Черепные нервы, иннервирующие органы полости рта, жевательные и мимические мышцы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пары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енсорная функция зубочелюстной системы. Понятие анализатора. Вкусовая, тактильная, температурная и болевая чувствительность в полости 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аждое практическое занятие состоит из двух частей: практической работы по моделированию коронок зубов и опроса по темам лекционных зан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680" w:hanging="0"/>
        <w:jc w:val="both"/>
        <w:rPr/>
      </w:pPr>
      <w:r>
        <w:rPr>
          <w:b/>
          <w:bCs/>
          <w:sz w:val="28"/>
          <w:szCs w:val="28"/>
        </w:rPr>
        <w:t>Ткани. Анатомическое строение центральных верхних резцов. Зарисовка, лепка из пластилин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b/>
          <w:bCs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  <w:tab w:val="left" w:pos="544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строение и функцию тканей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 уровне поним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троение верхних резцов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коронковую часть центральных резцов верхней челюсти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24" w:leader="none"/>
        </w:tabs>
        <w:ind w:left="0" w:firstLine="680"/>
        <w:jc w:val="both"/>
        <w:rPr/>
      </w:pPr>
      <w:r>
        <w:rPr>
          <w:b/>
          <w:bCs/>
          <w:sz w:val="28"/>
          <w:szCs w:val="28"/>
        </w:rPr>
        <w:t>Изучение строения костей черепа. Изучение височно-нижнечелюстного сустава. Анатомическое строение коронок верхних боковых резцов. Зарисовка и лепка из пластилина.</w:t>
      </w:r>
    </w:p>
    <w:p>
      <w:pPr>
        <w:pStyle w:val="Normal"/>
        <w:tabs>
          <w:tab w:val="clear" w:pos="708"/>
          <w:tab w:val="left" w:pos="816" w:leader="none"/>
        </w:tabs>
        <w:ind w:left="816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" w:leader="none"/>
        </w:tabs>
        <w:ind w:left="816" w:hanging="408"/>
        <w:jc w:val="both"/>
        <w:rPr/>
      </w:pPr>
      <w:r>
        <w:rPr>
          <w:b/>
          <w:bCs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сти скелета, их местонахо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соединений костей;</w:t>
      </w:r>
    </w:p>
    <w:p>
      <w:pPr>
        <w:pStyle w:val="Normal"/>
        <w:tabs>
          <w:tab w:val="clear" w:pos="708"/>
          <w:tab w:val="left" w:pos="408" w:leader="none"/>
          <w:tab w:val="left" w:pos="680" w:leader="none"/>
        </w:tabs>
        <w:ind w:left="408" w:hanging="4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680" w:leader="none"/>
        </w:tabs>
        <w:ind w:left="408" w:hanging="4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 уровне поним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ю строения верхней и нижней челю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строение в/н сустава, виды движений возможные в суста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троение верхних резцов;</w:t>
      </w:r>
    </w:p>
    <w:p>
      <w:pPr>
        <w:pStyle w:val="Normal"/>
        <w:tabs>
          <w:tab w:val="clear" w:pos="708"/>
          <w:tab w:val="left" w:pos="408" w:leader="none"/>
          <w:tab w:val="left" w:pos="680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680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коронковую часть верхних боковых резцов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8" w:leader="none"/>
        </w:tabs>
        <w:ind w:left="0" w:firstLine="680"/>
        <w:jc w:val="both"/>
        <w:rPr/>
      </w:pPr>
      <w:r>
        <w:rPr>
          <w:b/>
          <w:bCs/>
          <w:sz w:val="28"/>
          <w:szCs w:val="28"/>
        </w:rPr>
        <w:t>Мышцы головы и шеи. Анатомическое строение коронок нижних резцов. Зарисовка и лепка из пластилина.</w:t>
      </w:r>
    </w:p>
    <w:p>
      <w:pPr>
        <w:pStyle w:val="Normal"/>
        <w:tabs>
          <w:tab w:val="clear" w:pos="708"/>
          <w:tab w:val="left" w:pos="1088" w:leader="none"/>
        </w:tabs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8" w:leader="none"/>
        </w:tabs>
        <w:ind w:firstLine="680"/>
        <w:jc w:val="both"/>
        <w:rPr/>
      </w:pPr>
      <w:r>
        <w:rPr>
          <w:b/>
          <w:bCs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мышц тела человек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виды мышц и вспомогательный аппарат мышц;</w:t>
      </w:r>
    </w:p>
    <w:p>
      <w:pPr>
        <w:pStyle w:val="Normal"/>
        <w:tabs>
          <w:tab w:val="clear" w:pos="708"/>
          <w:tab w:val="left" w:pos="408" w:leader="none"/>
          <w:tab w:val="left" w:pos="680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680" w:leader="none"/>
        </w:tabs>
        <w:ind w:left="408" w:hanging="4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 уровне поним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ышцы головы, группы, местонахождения, функ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ышцы шеи, группы, местонахождения функ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троение нижних резцов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коронковую часть нижних резцов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8" w:leader="none"/>
        </w:tabs>
        <w:ind w:left="0" w:firstLine="680"/>
        <w:jc w:val="both"/>
        <w:rPr/>
      </w:pPr>
      <w:r>
        <w:rPr>
          <w:b/>
          <w:bCs/>
          <w:sz w:val="28"/>
          <w:szCs w:val="28"/>
        </w:rPr>
        <w:t>Полость рта. Язык. Слюнные железы. Анатомическое строение коронок верхних клыков. Зарисовка и лепка из пластилина.</w:t>
      </w:r>
    </w:p>
    <w:p>
      <w:pPr>
        <w:pStyle w:val="Normal"/>
        <w:tabs>
          <w:tab w:val="clear" w:pos="708"/>
          <w:tab w:val="left" w:pos="680" w:leader="none"/>
          <w:tab w:val="left" w:pos="816" w:leader="none"/>
        </w:tabs>
        <w:ind w:left="816" w:hanging="8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" w:leader="none"/>
          <w:tab w:val="left" w:pos="816" w:leader="none"/>
        </w:tabs>
        <w:ind w:left="816" w:hanging="136"/>
        <w:jc w:val="both"/>
        <w:rPr/>
      </w:pPr>
      <w:r>
        <w:rPr>
          <w:b/>
          <w:bCs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органы пищеварительной системы, их топографию и значение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на уровне поним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строение полости рта, отделы, анатомические образования, их знач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троение верхних клыков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коронковую часть верхних клыков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8" w:leader="none"/>
        </w:tabs>
        <w:ind w:left="0" w:firstLine="680"/>
        <w:jc w:val="both"/>
        <w:rPr/>
      </w:pPr>
      <w:r>
        <w:rPr>
          <w:b/>
          <w:bCs/>
          <w:sz w:val="28"/>
          <w:szCs w:val="28"/>
        </w:rPr>
        <w:t>Строение СОПР. Анатомическое строение коронок нижних клыков. Зарисовка и лепка из пластилина.</w:t>
      </w:r>
    </w:p>
    <w:p>
      <w:pPr>
        <w:pStyle w:val="Normal"/>
        <w:tabs>
          <w:tab w:val="clear" w:pos="708"/>
          <w:tab w:val="left" w:pos="816" w:leader="none"/>
        </w:tabs>
        <w:ind w:left="680" w:hanging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6" w:leader="none"/>
        </w:tabs>
        <w:ind w:left="680" w:hanging="68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функции СОПР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 уровне поним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строение СОПР, виды СОПР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податливость СОПР, значение и факторы определяющие податливость СОПР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троение нижних клыков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коронковую часть нижних клыков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24" w:leader="none"/>
        </w:tabs>
        <w:ind w:left="0" w:firstLine="680"/>
        <w:jc w:val="both"/>
        <w:rPr/>
      </w:pPr>
      <w:r>
        <w:rPr>
          <w:b/>
          <w:bCs/>
          <w:sz w:val="28"/>
          <w:szCs w:val="28"/>
        </w:rPr>
        <w:t>Пищеварение в полости рта. Анатомическое строение коронок верхних премоляров. Зарисовка и лепка из пластилина.</w:t>
      </w:r>
    </w:p>
    <w:p>
      <w:pPr>
        <w:pStyle w:val="Normal"/>
        <w:tabs>
          <w:tab w:val="clear" w:pos="708"/>
          <w:tab w:val="left" w:pos="816" w:leader="none"/>
        </w:tabs>
        <w:ind w:left="816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6" w:leader="none"/>
        </w:tabs>
        <w:ind w:left="816" w:hanging="13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sz w:val="28"/>
          <w:szCs w:val="28"/>
        </w:rPr>
        <w:t>процессы, происходящие в полости р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еханизмы отделения слюны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на уровне понима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состав и свойства слюны, значе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жевание, регуляция процесс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троение верхних премоляров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  <w:tab w:val="left" w:pos="1088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коронковую часть верхних премоляров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52" w:leader="none"/>
        </w:tabs>
        <w:ind w:left="0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убные ряды верхней и нижней челюсти. Анатомическое строение коронок нижнего 1-го премоляра. Зарисовка и лепка из пластилина.</w:t>
      </w:r>
    </w:p>
    <w:p>
      <w:pPr>
        <w:pStyle w:val="Normal"/>
        <w:tabs>
          <w:tab w:val="clear" w:pos="708"/>
          <w:tab w:val="left" w:pos="816" w:leader="none"/>
        </w:tabs>
        <w:ind w:left="816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6" w:leader="none"/>
        </w:tabs>
        <w:ind w:left="816" w:hanging="13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факторы, обеспечивающие устойчивость зубных рядов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на уровне поним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форму верхнего и нижнего зубного ря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что такое окклюзионная плоскость и окклюзионная поверх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форму сагиттальных и трансверзальных крив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троение нижних премоляров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sz w:val="28"/>
          <w:szCs w:val="28"/>
        </w:rPr>
        <w:t>моделировать коронковую часть нижнего 1-ого премоляра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52" w:leader="none"/>
        </w:tabs>
        <w:ind w:left="0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икуляция и окклюзия, характеристика ЦО. Анатомия строения коронок нижнего 2-ого премоляра. Зарисовка и лепка из пластилина.</w:t>
      </w:r>
    </w:p>
    <w:p>
      <w:pPr>
        <w:pStyle w:val="Normal"/>
        <w:tabs>
          <w:tab w:val="clear" w:pos="708"/>
          <w:tab w:val="left" w:pos="816" w:leader="none"/>
        </w:tabs>
        <w:ind w:left="816" w:hanging="8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" w:leader="none"/>
        </w:tabs>
        <w:ind w:left="816" w:hanging="136"/>
        <w:jc w:val="both"/>
        <w:rPr/>
      </w:pPr>
      <w:r>
        <w:rPr>
          <w:b/>
          <w:bCs/>
          <w:i/>
          <w:sz w:val="28"/>
          <w:szCs w:val="28"/>
        </w:rPr>
        <w:t>Учащийся должен знать на уровне понима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виды окклоз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признаки Ц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что такое «ключ окклюзии»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коронковую часть нижнего 2-ого премоляра.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8" w:leader="none"/>
        </w:tabs>
        <w:ind w:left="0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механика движений нижней челюсти. Анатомическое строение коронок верхнего 1-го моляра. Зарисовка и лепка из пластилина.</w:t>
      </w:r>
    </w:p>
    <w:p>
      <w:pPr>
        <w:pStyle w:val="Normal"/>
        <w:tabs>
          <w:tab w:val="clear" w:pos="708"/>
          <w:tab w:val="left" w:pos="816" w:leader="none"/>
        </w:tabs>
        <w:ind w:left="816" w:hanging="8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6" w:leader="none"/>
        </w:tabs>
        <w:ind w:left="816" w:hanging="13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ащийся должен знать на уровне понимани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биомеханику движений нижней челю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троение верхних моляров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коронковую часть 1-ого моляра верхней челюсти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80" w:leader="none"/>
        </w:tabs>
        <w:ind w:left="0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делы лица.  Антропометрические закономерности черепа. Анатомическое строение верхнего 2-ого моляра. Зарисовка и лепка из пластилина.</w:t>
      </w:r>
    </w:p>
    <w:p>
      <w:pPr>
        <w:pStyle w:val="Normal"/>
        <w:tabs>
          <w:tab w:val="clear" w:pos="708"/>
          <w:tab w:val="left" w:pos="816" w:leader="none"/>
        </w:tabs>
        <w:ind w:left="816" w:hanging="8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816" w:leader="none"/>
        </w:tabs>
        <w:ind w:left="816" w:hanging="136"/>
        <w:jc w:val="both"/>
        <w:rPr/>
      </w:pPr>
      <w:r>
        <w:rPr>
          <w:b/>
          <w:bCs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отделы лиц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тропометрические ориентиры черепа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на уровне поним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ориентиры для выбора размеров и форм искусственных зуб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ориентиры на моделях челюстей для постановки искусственных  зуб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троение верхних моляров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" w:leader="none"/>
          <w:tab w:val="left" w:pos="108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коронковую часть 2-ого верхнего моляра.</w:t>
      </w:r>
    </w:p>
    <w:p>
      <w:pPr>
        <w:pStyle w:val="Normal"/>
        <w:tabs>
          <w:tab w:val="clear" w:pos="708"/>
          <w:tab w:val="left" w:pos="408" w:leader="none"/>
          <w:tab w:val="left" w:pos="108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24" w:leader="none"/>
        </w:tabs>
        <w:ind w:left="0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зубочелюстной системе при частичной и полной адентии. Анатомическое строение нижнего 1-го моляра. Зарисовка и лепка из пластилина.</w:t>
      </w:r>
    </w:p>
    <w:p>
      <w:pPr>
        <w:pStyle w:val="Normal"/>
        <w:tabs>
          <w:tab w:val="clear" w:pos="708"/>
          <w:tab w:val="left" w:pos="816" w:leader="none"/>
        </w:tabs>
        <w:ind w:left="816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6" w:leader="none"/>
        </w:tabs>
        <w:ind w:left="816" w:hanging="136"/>
        <w:jc w:val="both"/>
        <w:rPr/>
      </w:pPr>
      <w:r>
        <w:rPr>
          <w:b/>
          <w:bCs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08" w:leader="none"/>
          <w:tab w:val="left" w:pos="816" w:leader="none"/>
          <w:tab w:val="left" w:pos="108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причины и условия развития патологических состояний зубочелюстной систем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08" w:leader="none"/>
          <w:tab w:val="left" w:pos="816" w:leader="none"/>
          <w:tab w:val="left" w:pos="108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компенсаторно-приспособительные изменения в зубочелюстной системе при протезе зубов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  <w:tab w:val="left" w:pos="1088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  <w:tab w:val="left" w:pos="1088" w:leader="none"/>
        </w:tabs>
        <w:ind w:left="408" w:hanging="4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 уровне понимани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08" w:leader="none"/>
          <w:tab w:val="left" w:pos="816" w:leader="none"/>
          <w:tab w:val="left" w:pos="108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-физиологические особенности зубочелюстной системы в различные возрастные период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08" w:leader="none"/>
          <w:tab w:val="left" w:pos="816" w:leader="none"/>
          <w:tab w:val="left" w:pos="108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троение нижних моляров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  <w:tab w:val="left" w:pos="1088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  <w:tab w:val="left" w:pos="1088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  <w:tab w:val="left" w:pos="108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коронковую часть 1-го нижнего моляра.</w:t>
      </w:r>
    </w:p>
    <w:p>
      <w:pPr>
        <w:pStyle w:val="Normal"/>
        <w:tabs>
          <w:tab w:val="clear" w:pos="708"/>
          <w:tab w:val="left" w:pos="408" w:leader="none"/>
          <w:tab w:val="left" w:pos="108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24" w:leader="none"/>
        </w:tabs>
        <w:ind w:left="0" w:firstLine="680"/>
        <w:jc w:val="both"/>
        <w:rPr/>
      </w:pPr>
      <w:r>
        <w:rPr>
          <w:b/>
          <w:bCs/>
          <w:sz w:val="28"/>
          <w:szCs w:val="28"/>
        </w:rPr>
        <w:t>Кровообращение и лимфообращение в органах челюстно-лицевой области. Анатомическое строение нижнего 2-го моляра. Зарисовка и лепка из пластилина.</w:t>
      </w:r>
    </w:p>
    <w:p>
      <w:pPr>
        <w:pStyle w:val="Normal"/>
        <w:tabs>
          <w:tab w:val="clear" w:pos="708"/>
          <w:tab w:val="left" w:pos="816" w:leader="none"/>
        </w:tabs>
        <w:ind w:left="816" w:hanging="1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6" w:leader="none"/>
        </w:tabs>
        <w:ind w:left="816" w:hanging="136"/>
        <w:jc w:val="both"/>
        <w:rPr/>
      </w:pPr>
      <w:r>
        <w:rPr>
          <w:b/>
          <w:bCs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состав и свойства кров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составные элементы сердечно-сосудистой системы, её значени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кровообращение и лимфообращение органов челюстно-лицевой области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 уровне понима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троение нижних моляров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коронковую часть 2-го нижнего моляра.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8" w:leader="none"/>
        </w:tabs>
        <w:ind w:left="0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ервация челюстно-лицевой  области. Подбор гарнитура верхних и нижних зубов.</w:t>
      </w:r>
    </w:p>
    <w:p>
      <w:pPr>
        <w:pStyle w:val="Normal"/>
        <w:tabs>
          <w:tab w:val="clear" w:pos="708"/>
          <w:tab w:val="left" w:pos="952" w:leader="none"/>
        </w:tabs>
        <w:ind w:left="816" w:hanging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2" w:leader="none"/>
        </w:tabs>
        <w:ind w:left="816" w:hanging="136"/>
        <w:jc w:val="both"/>
        <w:rPr/>
      </w:pPr>
      <w:r>
        <w:rPr>
          <w:b/>
          <w:bCs/>
          <w:i/>
          <w:sz w:val="28"/>
          <w:szCs w:val="28"/>
        </w:rPr>
        <w:t>Учащийся должен знать на уровне представле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и периферический отделы НС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иннервацию челюстно-лицевой области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 уровне поним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признаки стороны зуб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троение зубов верхней и нижней челюстей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торону и тип зуба.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16" w:leader="none"/>
        </w:tabs>
        <w:ind w:left="0" w:firstLine="680"/>
        <w:jc w:val="both"/>
        <w:rPr/>
      </w:pPr>
      <w:r>
        <w:rPr>
          <w:b/>
          <w:bCs/>
          <w:sz w:val="28"/>
          <w:szCs w:val="28"/>
        </w:rPr>
        <w:t>Виды физиологического и патологического прикусов. Определение вида прикуса на диагностических моделях.</w:t>
      </w:r>
    </w:p>
    <w:p>
      <w:pPr>
        <w:pStyle w:val="Normal"/>
        <w:tabs>
          <w:tab w:val="clear" w:pos="708"/>
          <w:tab w:val="left" w:pos="816" w:leader="none"/>
          <w:tab w:val="left" w:pos="952" w:leader="none"/>
        </w:tabs>
        <w:ind w:left="816" w:hanging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6" w:leader="none"/>
          <w:tab w:val="left" w:pos="952" w:leader="none"/>
        </w:tabs>
        <w:ind w:left="816" w:hanging="13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ащийся  должен знать на уровне представл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чины формирования патологических состояний зубочелюстной системы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 уровне поним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характеристику различных видов прикуса;</w:t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/>
      </w:pPr>
      <w:r>
        <w:rPr>
          <w:b/>
          <w:bCs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8" w:leader="none"/>
          <w:tab w:val="left" w:pos="816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прикуса.</w:t>
      </w:r>
      <w:r>
        <w:br w:type="page"/>
      </w:r>
    </w:p>
    <w:p>
      <w:pPr>
        <w:pStyle w:val="Normal"/>
        <w:tabs>
          <w:tab w:val="clear" w:pos="708"/>
          <w:tab w:val="left" w:pos="544" w:leader="none"/>
        </w:tabs>
        <w:ind w:left="544" w:firstLine="1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ктических навыков</w:t>
      </w:r>
    </w:p>
    <w:p>
      <w:pPr>
        <w:pStyle w:val="Normal"/>
        <w:tabs>
          <w:tab w:val="clear" w:pos="708"/>
          <w:tab w:val="left" w:pos="544" w:leader="none"/>
        </w:tabs>
        <w:ind w:left="544" w:hanging="5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4" w:leader="none"/>
        </w:tabs>
        <w:ind w:left="544" w:hanging="54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значение зубов молочного и постоянного прикус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4" w:leader="none"/>
        </w:tabs>
        <w:ind w:left="544" w:hanging="54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ие стороны и грунтовой принадлежности зуб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4" w:leader="none"/>
        </w:tabs>
        <w:ind w:left="544" w:hanging="54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ие вида прикуса на моделя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4" w:leader="none"/>
        </w:tabs>
        <w:ind w:left="544" w:hanging="54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делирование анатомической формы коронок различных зуб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4" w:leader="none"/>
        </w:tabs>
        <w:ind w:left="544" w:hanging="54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бор гарнитура искусственных зубов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Heading1"/>
        <w:tabs>
          <w:tab w:val="clear" w:pos="708"/>
          <w:tab w:val="left" w:pos="1088" w:leader="none"/>
        </w:tabs>
        <w:ind w:hanging="4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088" w:leader="none"/>
        </w:tabs>
        <w:ind w:hanging="4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ая</w:t>
      </w:r>
    </w:p>
    <w:p>
      <w:pPr>
        <w:pStyle w:val="Normal"/>
        <w:ind w:left="408" w:hanging="4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Гаврилов Л. Ф., Татаринов В. Г. Анатомия. М. «Медицина», 198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sz w:val="28"/>
          <w:szCs w:val="28"/>
        </w:rPr>
        <w:t>Погодин В. С., Пономарёва В. А. Руководство для зубных техников. М. «Медицина», 198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Полянцева В. А. Нормальная физиология. М. «Медицина», 198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Копейкин В. Н. Ортопедическая стоматология. М. «Медицина», 1986.</w:t>
      </w:r>
    </w:p>
    <w:p>
      <w:pPr>
        <w:pStyle w:val="Heading1"/>
        <w:tabs>
          <w:tab w:val="clear" w:pos="708"/>
          <w:tab w:val="left" w:pos="408" w:leader="none"/>
        </w:tabs>
        <w:ind w:left="408" w:hanging="4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08" w:leader="none"/>
        </w:tabs>
        <w:ind w:left="408" w:hanging="4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ополнительная</w:t>
      </w:r>
    </w:p>
    <w:p>
      <w:pPr>
        <w:pStyle w:val="TextBodyIndent"/>
        <w:tabs>
          <w:tab w:val="clear" w:pos="708"/>
          <w:tab w:val="left" w:pos="408" w:leader="none"/>
          <w:tab w:val="left" w:pos="816" w:leader="none"/>
          <w:tab w:val="left" w:pos="1224" w:leader="none"/>
        </w:tabs>
        <w:ind w:left="408" w:hanging="4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1224" w:leader="none"/>
        </w:tabs>
        <w:ind w:left="408" w:hanging="408"/>
        <w:rPr/>
      </w:pPr>
      <w:r>
        <w:rPr/>
        <w:t>Быков В.Л. Гистология и эмбриология органов полости рта человека. Спб., 1996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Гаврилов Е.И., Оксман И.М. Ортопедическая стоматология. М., 1978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Гистология. / Под ред. Афанасьева Ю.И., Юриной Н.А. М., 1999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Елизаровский С.И., Калашников Р.Н. Оперативная хирургия и топографическая анатомия. М., 1979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Жулев Е.Н. Несъемные протезы: Теория, клиника и лабораторная техника. Н. Новгород, 1995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 xml:space="preserve">Ивоклар. Система протезирования. Пер. с нем. </w:t>
      </w:r>
      <w:r>
        <w:rPr>
          <w:lang w:val="en-US"/>
        </w:rPr>
        <w:t>Quintessenz Verlags-GmbH, 1991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Кабак С.Л., Артишевский А.А. Общая гистология. Анатомия опорно-двигательного аппарата. Учебно-методическое пособие для студентов стоматологического факультета. Мн., 2001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Калинина Н.В. Протезирование при полной потере зубов. М., 1979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Копейкин В.Н., Пономарева В.А., Миргазизов М.З. и др. Ортопедическая стоматология. М., 1988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Курляндский В.Ю. Ортопедическая стоматология. М., 1977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Ланг Н., Гипп А., Грендельмайер А. Моделирование окклюзионной поверхности искусственных коронок, пломб и вкладок. Пер. с нем. Квинтэссенция, М., 1996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Леус П.А., Горегляд А.А., Чудакова И.О. Заболевания зубов и полости рта. Мн., 1998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Манулик В.А., Ярошевич С.П. Анатомия зубов: Учебное пособие. Мн., 1995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Нормальная физиология: Учебное пособие / Под ред. Полянцева В.А. М., 1989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 xml:space="preserve">Окончательный контроль полного протеза. </w:t>
      </w:r>
      <w:r>
        <w:rPr>
          <w:lang w:val="en-US"/>
        </w:rPr>
        <w:t>Hohman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Hielscher</w:t>
      </w:r>
      <w:r>
        <w:rPr/>
        <w:t xml:space="preserve"> </w:t>
      </w:r>
      <w:r>
        <w:rPr>
          <w:lang w:val="en-US"/>
        </w:rPr>
        <w:t>W</w:t>
      </w:r>
      <w:r>
        <w:rPr/>
        <w:t>. Пер. с нем. Квинтэссенция, т. 1, № 3, 1991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Пирс Э. Анатомия и физиология для медсестер. Пер. с англ. Мн., 1996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/>
      </w:pPr>
      <w:r>
        <w:rPr/>
        <w:t>Погодин В.С., Пономарева В.А. Руководство для зубных техников. Л., 198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>
          <w:sz w:val="28"/>
          <w:szCs w:val="28"/>
        </w:rPr>
      </w:pPr>
      <w:r>
        <w:rPr>
          <w:sz w:val="28"/>
          <w:szCs w:val="28"/>
        </w:rPr>
        <w:t>Терапевтическая стоматология. Учебник / Боровский Е.В., Барышева Ю.Д., Максимовский Ю.М. и др. М., 1988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>
          <w:sz w:val="28"/>
          <w:szCs w:val="28"/>
        </w:rPr>
      </w:pPr>
      <w:r>
        <w:rPr>
          <w:sz w:val="28"/>
          <w:szCs w:val="28"/>
        </w:rPr>
        <w:t>Фениш Х. Карманный атлас анатомии человека. Пер. с англ. Мн., 199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08" w:leader="none"/>
          <w:tab w:val="left" w:pos="816" w:leader="none"/>
          <w:tab w:val="left" w:pos="900" w:leader="none"/>
          <w:tab w:val="left" w:pos="1224" w:leader="none"/>
        </w:tabs>
        <w:ind w:left="408" w:hanging="408"/>
        <w:rPr>
          <w:sz w:val="28"/>
          <w:szCs w:val="28"/>
        </w:rPr>
      </w:pPr>
      <w:r>
        <w:rPr>
          <w:sz w:val="28"/>
          <w:szCs w:val="28"/>
        </w:rPr>
        <w:t>Хватова В.А. Диагностика и лечение нарушений функциональной окклюзии. Н. Новгород, 1996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6"/>
        </w:tabs>
        <w:ind w:left="496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96"/>
        </w:tabs>
        <w:ind w:left="49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312"/>
        </w:tabs>
        <w:ind w:left="1312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Vrinda;Courier New"/>
      <w:sz w:val="24"/>
      <w:szCs w:val="24"/>
      <w:lang w:bidi="bn-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0:43:00Z</dcterms:created>
  <dc:creator>laborant</dc:creator>
  <dc:description/>
  <cp:keywords/>
  <dc:language>en-US</dc:language>
  <cp:lastModifiedBy>ОЛЬГА</cp:lastModifiedBy>
  <cp:lastPrinted>2005-11-11T12:44:00Z</cp:lastPrinted>
  <dcterms:modified xsi:type="dcterms:W3CDTF">2008-03-25T11:15:00Z</dcterms:modified>
  <cp:revision>44</cp:revision>
  <dc:subject/>
  <dc:title/>
</cp:coreProperties>
</file>