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ЗДРАВООХРАНЕНИЯ РЕСПУБЛИКИ БЕЛАРУСЬ</w:t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ЕЛОРУССКИЙ ГОСУДАРСТВЕННЫЙ МЕДИЦИНСКИЙ КОЛЛЕДЖ</w:t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            </w:t>
        <w:tab/>
        <w:tab/>
        <w:tab/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21"/>
        <w:rPr/>
      </w:pPr>
      <w:r>
        <w:rPr>
          <w:b w:val="false"/>
          <w:bCs w:val="false"/>
        </w:rPr>
        <w:tab/>
        <w:tab/>
        <w:tab/>
        <w:t xml:space="preserve">     </w:t>
        <w:tab/>
        <w:tab/>
        <w:tab/>
        <w:tab/>
        <w:tab/>
        <w:tab/>
        <w:t>Директор</w:t>
      </w:r>
      <w:r>
        <w:rPr>
          <w:b w:val="false"/>
          <w:bCs w:val="false"/>
          <w:lang w:val="be-BY"/>
        </w:rPr>
        <w:t>ом</w:t>
      </w:r>
      <w:r>
        <w:rPr>
          <w:b w:val="false"/>
          <w:bCs w:val="false"/>
        </w:rPr>
        <w:t xml:space="preserve"> </w:t>
      </w:r>
    </w:p>
    <w:p>
      <w:pPr>
        <w:pStyle w:val="21"/>
        <w:rPr/>
      </w:pPr>
      <w:r>
        <w:rPr>
          <w:b w:val="false"/>
          <w:bCs w:val="false"/>
        </w:rPr>
        <w:tab/>
        <w:tab/>
        <w:tab/>
        <w:tab/>
        <w:t xml:space="preserve">                   </w:t>
        <w:tab/>
        <w:tab/>
        <w:tab/>
        <w:tab/>
        <w:t>А.Э. Вальчук</w:t>
      </w:r>
      <w:r>
        <w:rPr>
          <w:b w:val="false"/>
          <w:bCs w:val="false"/>
          <w:lang w:val="be-BY"/>
        </w:rPr>
        <w:t>ом</w:t>
      </w:r>
      <w:r>
        <w:rPr>
          <w:b w:val="false"/>
          <w:bCs w:val="false"/>
        </w:rPr>
        <w:tab/>
        <w:tab/>
        <w:tab/>
        <w:tab/>
        <w:t xml:space="preserve">                   </w:t>
        <w:tab/>
        <w:tab/>
        <w:tab/>
        <w:tab/>
        <w:tab/>
      </w:r>
      <w:r>
        <w:rPr>
          <w:b w:val="false"/>
          <w:bCs w:val="false"/>
          <w:lang w:val="be-BY"/>
        </w:rPr>
        <w:tab/>
        <w:tab/>
      </w:r>
      <w:r>
        <w:rPr>
          <w:b w:val="false"/>
          <w:bCs w:val="false"/>
        </w:rPr>
        <w:t>«28» июня 200</w:t>
      </w:r>
      <w:r>
        <w:rPr>
          <w:b w:val="false"/>
          <w:bCs w:val="false"/>
          <w:lang w:val="be-BY"/>
        </w:rPr>
        <w:t>6</w:t>
      </w:r>
      <w:r>
        <w:rPr>
          <w:b w:val="false"/>
          <w:bCs w:val="false"/>
        </w:rPr>
        <w:t>г.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ТЕХНИКА ИЗГОТОВЛЕН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ЧЕЛЮСТНО-ЛИЦЕВЫХ ПРОТЕЗ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ЛЯ СПЕЦИАЛЬНОСТИ</w:t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-79 01 33 «Зубопротезное  дело»</w:t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ab/>
        <w:tab/>
        <w:tab/>
        <w:tab/>
        <w:t>Составлена преподавателем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Маныкиной И.Г.</w:t>
      </w:r>
    </w:p>
    <w:p>
      <w:pPr>
        <w:pStyle w:val="21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ab/>
        <w:tab/>
        <w:tab/>
        <w:t>Рассмотрена на заседании ПМК</w:t>
      </w:r>
    </w:p>
    <w:p>
      <w:pPr>
        <w:pStyle w:val="21"/>
        <w:ind w:right="-22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ab/>
        <w:tab/>
        <w:tab/>
        <w:tab/>
        <w:tab/>
        <w:tab/>
        <w:t>зуботехнических дисциплин</w:t>
        <w:tab/>
        <w:tab/>
        <w:tab/>
        <w:tab/>
        <w:tab/>
        <w:tab/>
        <w:tab/>
        <w:tab/>
        <w:tab/>
        <w:t>«_14» марта 2006г.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ab/>
        <w:tab/>
        <w:tab/>
        <w:t>протокол №8  и рекомендована</w:t>
      </w:r>
    </w:p>
    <w:p>
      <w:pPr>
        <w:pStyle w:val="21"/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ab/>
        <w:tab/>
        <w:tab/>
        <w:tab/>
        <w:tab/>
        <w:tab/>
        <w:t>к утверждению</w:t>
      </w:r>
    </w:p>
    <w:p>
      <w:pPr>
        <w:pStyle w:val="2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ab/>
        <w:tab/>
        <w:tab/>
        <w:tab/>
        <w:tab/>
        <w:tab/>
        <w:t>Председател</w:t>
      </w:r>
      <w:r>
        <w:rPr>
          <w:b w:val="false"/>
          <w:bCs w:val="false"/>
          <w:lang w:val="be-BY"/>
        </w:rPr>
        <w:t>ем</w:t>
      </w:r>
      <w:r>
        <w:rPr>
          <w:b w:val="false"/>
          <w:bCs w:val="false"/>
        </w:rPr>
        <w:t xml:space="preserve"> ПМК</w:t>
      </w:r>
    </w:p>
    <w:p>
      <w:pPr>
        <w:pStyle w:val="21"/>
        <w:rPr>
          <w:b w:val="false"/>
          <w:b w:val="false"/>
          <w:bCs w:val="false"/>
          <w:lang w:val="be-BY"/>
        </w:rPr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ab/>
        <w:tab/>
        <w:tab/>
        <w:tab/>
        <w:t xml:space="preserve"> Т.А. Егоров</w:t>
      </w:r>
      <w:r>
        <w:rPr>
          <w:b w:val="false"/>
          <w:bCs w:val="false"/>
          <w:lang w:val="be-BY"/>
        </w:rPr>
        <w:t>ой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инск, 200</w:t>
      </w:r>
      <w:r>
        <w:rPr>
          <w:b/>
          <w:lang w:val="be-BY"/>
        </w:rPr>
        <w:t>6</w:t>
      </w:r>
      <w:r>
        <w:rPr>
          <w:b/>
        </w:rPr>
        <w:t>г.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</w:rPr>
      </w:pPr>
      <w:r>
        <w:rPr/>
        <w:t>Пояснительная записка…………………………………………………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</w:rPr>
      </w:pPr>
      <w:r>
        <w:rPr/>
        <w:t>Примерный тематический план</w:t>
        <w:tab/>
        <w:t>………………………………………..4-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</w:rPr>
      </w:pPr>
      <w:r>
        <w:rPr/>
        <w:t>Содержание</w:t>
        <w:tab/>
        <w:t>…………………………………………………………….8-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</w:rPr>
      </w:pPr>
      <w:r>
        <w:rPr/>
        <w:t>Литература</w:t>
        <w:tab/>
        <w:t>…………………………………………………………….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5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>Курс предмета «Техника изготовления челюстно-лицевых протезов» предлагает ознакомить учащихся средних медицинских учреждений по специальности «Зубопротезное дело» с челюстно-лицевыми аппаратами, наиболее часто используемыми в челюстно-лицевой практике и техникой их изготовления.</w:t>
      </w:r>
    </w:p>
    <w:p>
      <w:pPr>
        <w:pStyle w:val="Normal"/>
        <w:ind w:firstLine="709"/>
        <w:jc w:val="both"/>
        <w:rPr/>
      </w:pPr>
      <w:r>
        <w:rPr/>
        <w:t>Изложение материала на теоретических и практических занятиях должно быть четким, с акцентом на практической работе зубного техника и широким использованием межпредметных связей. При изложении материала необходимо пользоваться наглядными пособиями и инструкциями для учащихся. Текущий контроль знаний и умений проводится на каждом теоретическом и практическом занятии. Учебным планом предусмотрен итоговый контроль знаний учащихся в виде курсового экзамена.</w:t>
      </w:r>
    </w:p>
    <w:p>
      <w:pPr>
        <w:pStyle w:val="Normal"/>
        <w:ind w:firstLine="709"/>
        <w:jc w:val="both"/>
        <w:rPr/>
      </w:pPr>
      <w:r>
        <w:rPr/>
        <w:t>На практических занятиях учащиеся осваивают технику изготовления съемных и несъемных челюстно-лицевых аппарат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Учащийся должен в области </w:t>
      </w:r>
      <w:r>
        <w:rPr>
          <w:b/>
          <w:i/>
        </w:rPr>
        <w:t>техники изготовления челюстно-лицевых протезов</w:t>
      </w:r>
      <w:r>
        <w:rPr>
          <w:b/>
          <w:bCs/>
          <w:i/>
          <w:iCs/>
        </w:rPr>
        <w:t xml:space="preserve"> знать на уровне предст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причины возникновения зубочелюстных анома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профилактику зубочелюстных анома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клинические этапы изготовления различных конструкций челюстно-лицевых аппаратов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классификацию челюстно-лицевых ап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конструктивные элементы съемных и несъемных челюстно-лицевых ап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лабораторные этапы изготовления различных конструкций съемных и несъемных челюстно-лицевых аппаратов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уметь </w:t>
      </w:r>
      <w:r>
        <w:rPr/>
        <w:t>изготавливать съемные и несъемные челюстно-лицевые аппараты, применяемые при лечении больных с челюстно-лицевой патолог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>Рабочая программа составлена на основании типовой программы по предмету «Техника изготовления челюстно-лицевых протезов», утвержденной начальником Главного управления кадровой политики, учебных заведений и науки Министерства здравоохранения Республики Беларусь 10 февраля 200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/>
      </w:pPr>
      <w:r>
        <w:rPr/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680"/>
        <w:gridCol w:w="1400"/>
        <w:gridCol w:w="1540"/>
      </w:tblGrid>
      <w:tr>
        <w:trPr>
          <w:cantSplit w:val="true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едение. Челюстно-лицевая ортопедия, цели и задачи. Травмы челюстно-лицевой области. Первая помощ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ификация ортопедических аппаратов, протезов, шин, применяемых при лечении травм и дефектов челюстно-лицев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Фиксирующие и репонирующие аппараты, их назначение, техника изготовления, принцип 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Ортопедические вмешательства при пластике тканей челюстно-лицевой области. Техника изготовления формирующих аппар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ротезирование при дефектах твердого и мягкого неба. Техника изготовления протезов при дефектах неб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Протезирование после резекции челюстей. Техника изготовления замещающих протезов при резекциях челюс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Протезирование при ложных суставах нижней челюсти, при неправильно сросшихся переломах челюстей при микростом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онтрактура нижней челюсти. Аппараты для механотерапии. Техника изготовления боксерских ш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ПРИМЕРНЫЙ ТЕМАТИЧЕСКИЙ ПЛАН </w:t>
      </w:r>
    </w:p>
    <w:p>
      <w:pPr>
        <w:pStyle w:val="Heading5"/>
        <w:ind w:hanging="140"/>
        <w:rPr/>
      </w:pPr>
      <w:r>
        <w:rPr/>
        <w:t>Теоретический кур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20"/>
        <w:gridCol w:w="162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" w:first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ведение. Челюстно-лицевая ортопедия, цели и задачи. Травмы челюстно-лицевой области. Первая помощ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рия развития: связь с другими разделами стоматологии и общеклиническими науками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деформаций, дефектов, аномалий, травм челюстно-лицевой области: ФОР-1, ФОР-П, ФОР-Ш, Энтина. Характеристика анатомических и функциональных нарушений: механизм смещения обломков, понятия «репозиция», «иммобилизация» облом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огнестрельных переломов. Первая помощь, специализированная помощь при переломах челюсте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ировка. Понятие о комплексном лечении больных с челюстно-лицевой травмой (хирургическое, ортопедическое, физиотерапевтическое).</w:t>
            </w:r>
          </w:p>
          <w:p>
            <w:pPr>
              <w:pStyle w:val="Normal"/>
              <w:jc w:val="both"/>
              <w:rPr/>
            </w:pPr>
            <w:r>
              <w:rPr/>
              <w:t>Задачи и функциональные обязанности зубного техника при комплексном лечении таких больны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ортопедических аппаратов, протезов шин, применяемых при лечении травм и дефектов челюстно-лицевой обла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х общая характеристика, назначение, принцип действ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своевременности оказания помощи пострадавшим с целью предотвращения негативных последств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ксирующие и репонирующие аппараты, их назначение, техника изготовления, принцип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ксирующие аппараты и шин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лигатурное связывание зуб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шины С.С.Тигерштед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шины из быстротвердеющей пластмас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тандартная шина М.Е. Василье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аяная шина по А.А.Лимбер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/>
            </w:pPr>
            <w:r>
              <w:rPr/>
              <w:t>техника изготовления, принцип действия шины Порта, Вебера, Ванк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понирующие аппараты. Показания к их применению, принцип действия. Техника изготовл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аппарата Курляндско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Кат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Бруно</w:t>
            </w:r>
          </w:p>
          <w:p>
            <w:pPr>
              <w:pStyle w:val="Normal"/>
              <w:jc w:val="both"/>
              <w:rPr/>
            </w:pPr>
            <w:r>
              <w:rPr/>
              <w:t>Значение сохранившихся зубов на обломках челюстей для фиксации аппаратов.</w:t>
            </w:r>
          </w:p>
          <w:p>
            <w:pPr>
              <w:pStyle w:val="Normal"/>
              <w:jc w:val="both"/>
              <w:rPr/>
            </w:pPr>
            <w:r>
              <w:rPr/>
              <w:t>Уход за челюстно-лицевыми протеза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топедические вмешательства при пластике тканей челюстно-лицевой области. Техника изготовления формирующих аппара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езирование при дефектах твердого и мягкого неба. Техника изготовления протезов при дефектах неб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тезирование после резекции челюстей. Техника изготовления замещающих протезов при резекциях челю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начение и техника изготовления непосредственных замещающих протезов, конструктивные элемен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начение и техника изготовления пострезекционных замещающих протезов, конструктивные элемен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езирование при ложных суставах нижней челюсти, при неправильно сросшихся переломах челюстей, при микростом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ктура нижней челюсти. Аппараты для механотерапии. Техника изготовления боксерских ши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МЕРНЫЙ ТЕМАТИЧЕСКИЙ ПЛАН</w:t>
      </w:r>
    </w:p>
    <w:p>
      <w:pPr>
        <w:pStyle w:val="Heading1"/>
        <w:rPr/>
      </w:pPr>
      <w:r>
        <w:rPr/>
        <w:t>Практический кур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341"/>
        <w:gridCol w:w="1280"/>
        <w:gridCol w:w="14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2"/>
              <w:rPr/>
            </w:pPr>
            <w:r>
              <w:rPr/>
              <w:t>Наименование те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Челюстно-лицевая ортопедия, цели и задачи. Травмы челюстно-лицевой области. Первая помощ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аппаратов, протезов шин, применяемых при лечении травм и дефектов челюстно-лицев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9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ксирующие и репонирующие аппараты, их назначение, техника изготовления, принцип действия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Изготовление шины Вебера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Изготовление шины Порта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Изготовление аппарата Курляндск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ртопедические вмешательства при пластике тканей челюстно-лицевой области. Техника изготовления формирующих аппаратов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формирующего аппарата при низкой высоте альвеолярного отростка на нижнюю челю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тезирование при дефектах твердого и мягкого неба. Техника изготовления протезов при дефектах неба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защитной небной пластин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тезирование после резекции челюстей. Техника изготовления замещающих протезов при резекциях челюстей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замещающего аппарата на верхнюю челю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тезирование при ложных суставах нижней челюсти, при неправильно сросшихся переломах челюстей, при микростомии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складного протеза на нижнюю челюсть при сужении ротовой щ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ктура нижней челюсти. Аппараты для механотерапии. Техника изготовления боксерских шин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боксерской ш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>
                <w:b/>
                <w:bCs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8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оретический кур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Введение. Челюстно-лицевая ортопедия, цели и задачи. Травмы челюстно-лицевой области. Первая помощь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Normal"/>
        <w:ind w:firstLine="709"/>
        <w:jc w:val="both"/>
        <w:rPr/>
      </w:pPr>
      <w:r>
        <w:rPr/>
        <w:t>Ортопедическое лечение переломов челюстей и их последствий; протезирование врожденных и приобретенных дефектов лица и челюстей; установление деформаций зубочелюстной системы; лечение заболеваний жевательных мышц и височно-нижнечелюстного сустава с целью профилактики посттравматических и послеоперационных деформаций лица и челюстей.</w:t>
      </w:r>
    </w:p>
    <w:p>
      <w:pPr>
        <w:pStyle w:val="Normal"/>
        <w:ind w:firstLine="709"/>
        <w:jc w:val="both"/>
        <w:rPr/>
      </w:pPr>
      <w:r>
        <w:rPr/>
        <w:t>История развития: связь в другими разделами стоматологии и общ6еклиническими науками.</w:t>
      </w:r>
    </w:p>
    <w:p>
      <w:pPr>
        <w:pStyle w:val="Normal"/>
        <w:ind w:firstLine="709"/>
        <w:jc w:val="both"/>
        <w:rPr/>
      </w:pPr>
      <w:r>
        <w:rPr/>
        <w:t>Классификация деформаций, дефектов, аномалий, травм челюстно-лицевой области: ФОР-1, ФОР-П, ФОР-Ш, Энтина.</w:t>
      </w:r>
    </w:p>
    <w:p>
      <w:pPr>
        <w:pStyle w:val="Normal"/>
        <w:ind w:firstLine="709"/>
        <w:jc w:val="both"/>
        <w:rPr/>
      </w:pPr>
      <w:r>
        <w:rPr/>
        <w:t>Характеристика анатомических и функциональных нарушений: механизм смещения отломков, понятия «репозиция», «иммобилизация» отломков.</w:t>
      </w:r>
    </w:p>
    <w:p>
      <w:pPr>
        <w:pStyle w:val="Normal"/>
        <w:ind w:firstLine="709"/>
        <w:jc w:val="both"/>
        <w:rPr/>
      </w:pPr>
      <w:r>
        <w:rPr/>
        <w:t>Характеристика огнестрельных переломов.</w:t>
      </w:r>
    </w:p>
    <w:p>
      <w:pPr>
        <w:pStyle w:val="Normal"/>
        <w:ind w:firstLine="709"/>
        <w:jc w:val="both"/>
        <w:rPr/>
      </w:pPr>
      <w:r>
        <w:rPr/>
        <w:t>Понятие о комплексном лечении больных с челюстно-лицевой травмой (хирургическое, ортопедическое, физиотерапевтическое и др.). Задачи и функциональные обязанности зубного техника при комплексном лечении таких больных.</w:t>
      </w:r>
    </w:p>
    <w:p>
      <w:pPr>
        <w:pStyle w:val="Normal"/>
        <w:ind w:firstLine="709"/>
        <w:jc w:val="both"/>
        <w:rPr/>
      </w:pPr>
      <w:r>
        <w:rPr/>
        <w:t>Первая помощь. Транспортиров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numPr>
          <w:ilvl w:val="0"/>
          <w:numId w:val="8"/>
        </w:numPr>
        <w:tabs>
          <w:tab w:val="clear" w:pos="708"/>
          <w:tab w:val="left" w:pos="1120" w:leader="none"/>
        </w:tabs>
        <w:ind w:left="720" w:hanging="20"/>
        <w:rPr>
          <w:sz w:val="32"/>
        </w:rPr>
      </w:pPr>
      <w:r>
        <w:rPr>
          <w:sz w:val="32"/>
        </w:rPr>
        <w:t>Классификация ортопедических аппаратов, протезов, шин, применяемых при лечении травм и дефектов в челюстно-лицевой области. Назначение. Принцип действия</w:t>
      </w:r>
    </w:p>
    <w:p>
      <w:pPr>
        <w:pStyle w:val="2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09"/>
        <w:rPr/>
      </w:pPr>
      <w:r>
        <w:rPr/>
        <w:t>Теоретическое занятие</w:t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  <w:t>Классификация челюстно-лицевых аппаратов и шин по лечебному назначению: основные и вспомогательные; по функции: репонирующие, фиксирующие, направляющие, замещающие, формирующие, разобщающие, комбинированные, одночелюстные, двухчелюстные; по конструкции: стандартные, индивидуальные, простые и сложные, внелабораторного и лабораторного изготовления, съемные, несъемные, комбинированные.</w:t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  <w:t>Их общая характеристика, назначение, принцип действия.</w:t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  <w:t>Значение своевременности оказания помощи пострадавшим с целью предотвращения негативных последствий (тугоподвижность отломков, неправильное срастание, образование ложного сустава, нарушение акта жевания, питания пострадавшего, образование рубцов, контрактур и т.д.).</w:t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Фиксирующие и репонирующие аппараты, их назначение, техника изготовления, принцип действия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ind w:firstLine="709"/>
        <w:rPr/>
      </w:pPr>
      <w:r>
        <w:rPr/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Normal"/>
        <w:ind w:firstLine="709"/>
        <w:jc w:val="both"/>
        <w:rPr/>
      </w:pPr>
      <w:r>
        <w:rPr/>
        <w:t>Транспортные шины (жесткая подбородочная праща, головная шапочка, шина-ложка с внеротовыми рычагами); лигатурное связывание зубов; шины С.С. Тигерштедта; стандартная шина М.Е. Васильева; цельнолитые шины. Техника изготовления, принцип действия. Шины-каппы из пластмассы Вебера, Ванкевич, Порта, Лимберга для лечения переломов челюстей и др. Положительные и отрицательные стороны.</w:t>
      </w:r>
    </w:p>
    <w:p>
      <w:pPr>
        <w:pStyle w:val="Normal"/>
        <w:ind w:firstLine="709"/>
        <w:jc w:val="both"/>
        <w:rPr/>
      </w:pPr>
      <w:r>
        <w:rPr/>
        <w:t>Репонирующие аппараты. Показания к их применению, репонирующие приспособления, принцип действия. Техника изготовления аппаратов. Примеры аппаратов. Принцип действия, положительные и отрицательные качества. Значение сохранения оставшихся зубов на отломках челюстей для фиксации аппаратов, шин, протезов и равномерного распределения нагрузки с целью предотвращения расшатывания зубов и их потер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Ортопедические вмешательства при пластике тканей челюстно-лицевой области. Техника изготовления формирующих аппаратов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3"/>
        <w:ind w:firstLine="709"/>
        <w:rPr/>
      </w:pPr>
      <w:r>
        <w:rPr/>
        <w:t>Восстановление внешнего вида больного, речи, жевания, формирование протезного ложа.</w:t>
      </w:r>
    </w:p>
    <w:p>
      <w:pPr>
        <w:pStyle w:val="Normal"/>
        <w:ind w:firstLine="709"/>
        <w:jc w:val="both"/>
        <w:rPr/>
      </w:pPr>
      <w:r>
        <w:rPr/>
        <w:t>Формирующие аппараты, назначение, принцип действия. Значение сохранения зубов для фиксации элементов формирующих аппаратов с целью создания опоры перемещенным тканям и предупреждения их сокращения при пластике мягких тканей.</w:t>
      </w:r>
    </w:p>
    <w:p>
      <w:pPr>
        <w:pStyle w:val="Normal"/>
        <w:ind w:firstLine="709"/>
        <w:jc w:val="both"/>
        <w:rPr/>
      </w:pPr>
      <w:r>
        <w:rPr/>
        <w:t>Техника изготовления формирующих аппаратов. Примеры аппаратов. Положительные и отрицательные стороны аппаратов, конструктивные особенности (фиксирующая и формирующая части, элементы).</w:t>
      </w:r>
    </w:p>
    <w:p>
      <w:pPr>
        <w:pStyle w:val="Normal"/>
        <w:ind w:firstLine="709"/>
        <w:jc w:val="both"/>
        <w:rPr/>
      </w:pPr>
      <w:r>
        <w:rPr/>
        <w:t>Целесообразность использования съемных пластиночных протезов с кламмерной фиксацией в качестве формирующего аппарата (как до операции, так и после операции).</w:t>
      </w:r>
    </w:p>
    <w:p>
      <w:pPr>
        <w:pStyle w:val="Normal"/>
        <w:ind w:firstLine="709"/>
        <w:jc w:val="both"/>
        <w:rPr/>
      </w:pPr>
      <w:r>
        <w:rPr/>
        <w:t>Принцип действия аппаратов, применяемых при костной пластике, назначение, конструкционные элемен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Протезирование при дефектах твердого и мягкого неба. Техника изготовления протезов при дефектах неба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3"/>
        <w:ind w:firstLine="709"/>
        <w:rPr/>
      </w:pPr>
      <w:r>
        <w:rPr/>
        <w:t>Анатомо-функциональные нарушения при дефектах неба, способы устранения. Разобщение полости рта и полости носа, восстановление утраченных функций.</w:t>
      </w:r>
    </w:p>
    <w:p>
      <w:pPr>
        <w:pStyle w:val="Normal"/>
        <w:ind w:firstLine="709"/>
        <w:jc w:val="both"/>
        <w:rPr/>
      </w:pPr>
      <w:r>
        <w:rPr/>
        <w:t>Обтураторы, понятие, назначение: разновидности обтураторов в зависимости от причин, локализации дефекта, наличия зубов, их состояние, величины дефекта, состояние тканей полости рта.</w:t>
      </w:r>
    </w:p>
    <w:p>
      <w:pPr>
        <w:pStyle w:val="Normal"/>
        <w:ind w:firstLine="709"/>
        <w:jc w:val="both"/>
        <w:rPr/>
      </w:pPr>
      <w:r>
        <w:rPr/>
        <w:t>Техника получения оттиска, отливка моделей, особенности. Техника изготовления обтураторов. Способы соединения фиксирующей и обтурирующей частей.</w:t>
      </w:r>
    </w:p>
    <w:p>
      <w:pPr>
        <w:pStyle w:val="Normal"/>
        <w:ind w:firstLine="709"/>
        <w:jc w:val="both"/>
        <w:rPr/>
      </w:pPr>
      <w:r>
        <w:rPr/>
        <w:t>Защитная небная пластинка, назначение, особенности техники изготовления. Припасовка готовой защитной небной пластинки в области рта больного до операции при расщелине неба, фиксации пластинки после операции. Положительные и отрицательные стороны пластин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Протезирование после резекции челюстей. Техника изготовления замещающих протезов при резекциях челюстей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Normal"/>
        <w:ind w:firstLine="709"/>
        <w:jc w:val="both"/>
        <w:rPr/>
      </w:pPr>
      <w:r>
        <w:rPr/>
        <w:t>Протезирование при дефектах лицевой области (эктопротезирование).</w:t>
      </w:r>
    </w:p>
    <w:p>
      <w:pPr>
        <w:pStyle w:val="3"/>
        <w:ind w:firstLine="709"/>
        <w:rPr/>
      </w:pPr>
      <w:r>
        <w:rPr/>
        <w:t>Причины образования дефектов, локализация, анатомо-функциональные расстройства. Виды эктопротезов, способы фиксации.</w:t>
      </w:r>
    </w:p>
    <w:p>
      <w:pPr>
        <w:pStyle w:val="Normal"/>
        <w:ind w:firstLine="709"/>
        <w:jc w:val="both"/>
        <w:rPr/>
      </w:pPr>
      <w:r>
        <w:rPr/>
        <w:t>Основные этапы изготовления замещающих протезов челюстно-лицевой области, техника их изготовления. Непосредственное и отдаленное протезирование.</w:t>
      </w:r>
    </w:p>
    <w:p>
      <w:pPr>
        <w:pStyle w:val="Normal"/>
        <w:ind w:firstLine="709"/>
        <w:jc w:val="both"/>
        <w:rPr/>
      </w:pPr>
      <w:r>
        <w:rPr/>
        <w:t>Получение слепка лица больного, отливка модели, моделирование восковой композиции, замена на пластмассу.</w:t>
      </w:r>
    </w:p>
    <w:p>
      <w:pPr>
        <w:pStyle w:val="Normal"/>
        <w:ind w:firstLine="709"/>
        <w:jc w:val="both"/>
        <w:rPr/>
      </w:pPr>
      <w:r>
        <w:rPr/>
        <w:t>Сочетание дефекта челюстей и лица, особенности протезирования, значение комплексного подхода к лечению таких боль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Протезирование при ложных суставах нижней челюсти, при неправильно сросшихся переломах челюстей, при микростомии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3"/>
        <w:ind w:firstLine="709"/>
        <w:rPr/>
      </w:pPr>
      <w:r>
        <w:rPr/>
        <w:t>Протезирование при несросшихся отломках нижней челюсти. Причины образования ложного сустава: общие и местные. Классификация ложного сустава по И.М. Оксману, В.Ю. Курляндскому. Анатомо-функциональные нарушения при ложных суставах. Техника изготовления протезов при ложных суставах. Зависимость конструирования протезов от локализации ложного сустава.</w:t>
      </w:r>
    </w:p>
    <w:p>
      <w:pPr>
        <w:pStyle w:val="Normal"/>
        <w:ind w:firstLine="709"/>
        <w:jc w:val="both"/>
        <w:rPr/>
      </w:pPr>
      <w:r>
        <w:rPr/>
        <w:t>Протезирование при микростомии. Понятие. Причины и последствия.</w:t>
      </w:r>
    </w:p>
    <w:p>
      <w:pPr>
        <w:pStyle w:val="Normal"/>
        <w:ind w:firstLine="709"/>
        <w:jc w:val="both"/>
        <w:rPr/>
      </w:pPr>
      <w:r>
        <w:rPr/>
        <w:t>Анатомо-функциональные нарушения при микростомии. Особенности протезирования. Техника изготовления складных и разборных протезов В.Ю. Курляндского, протезов с уменьшенным базисом и суженной искусственной зубной дугой, с использованием магнитов.</w:t>
      </w:r>
    </w:p>
    <w:p>
      <w:pPr>
        <w:pStyle w:val="Normal"/>
        <w:ind w:firstLine="709"/>
        <w:jc w:val="both"/>
        <w:rPr/>
      </w:pPr>
      <w:r>
        <w:rPr/>
        <w:t>Протезирование при неправильно сросшихся переломах челюстей. Методы лечения. Показания к применению и техника изготовления несъемных и съемных протезов, выравнивающих окклюзию при неправильно сросшихся отломках челюстей. Капповые несъемные аппараты, мостовидные протезы с литой жевательной поверхностью, пластиночные или бюгельные протезы с дублированным зубным рядом и окклюзионными накладками на оставшиеся зуб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720" w:hanging="20"/>
        <w:jc w:val="both"/>
        <w:rPr>
          <w:b/>
          <w:b/>
          <w:sz w:val="32"/>
        </w:rPr>
      </w:pPr>
      <w:r>
        <w:rPr>
          <w:b/>
          <w:sz w:val="32"/>
        </w:rPr>
        <w:t>Контрактура нижней челюсти. Аппараты для механотерапии. Техника изготовления боксерских шин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ое содержание учебной информ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етическое занятие</w:t>
      </w:r>
    </w:p>
    <w:p>
      <w:pPr>
        <w:pStyle w:val="Normal"/>
        <w:ind w:firstLine="709"/>
        <w:jc w:val="both"/>
        <w:rPr/>
      </w:pPr>
      <w:r>
        <w:rPr/>
        <w:t>Контрактура, понятие, причины возникновения контрактур вследствие патологических изменений мягких тканей, костей или групп мышц, способствующих ограничению движений нижней челюсти.</w:t>
      </w:r>
    </w:p>
    <w:p>
      <w:pPr>
        <w:pStyle w:val="Normal"/>
        <w:ind w:firstLine="709"/>
        <w:jc w:val="both"/>
        <w:rPr/>
      </w:pPr>
      <w:r>
        <w:rPr/>
        <w:t>Значение своевременного и правильного оказания помощи, лечебной гимнастики для профилактики контрактур в период действия наложенных аппаратов, после снятия межчелюстного вытяжения.</w:t>
      </w:r>
    </w:p>
    <w:p>
      <w:pPr>
        <w:pStyle w:val="Normal"/>
        <w:ind w:firstLine="709"/>
        <w:jc w:val="both"/>
        <w:rPr/>
      </w:pPr>
      <w:r>
        <w:rPr/>
        <w:t>Использование простых механических средств для раскрывания рта (пробки, деревянные и резиновые клинья, конусы с винтовой нарезкой, введенные между зубами на 2-3 часа). Отрицательные действия на периодонт отдельных зубов.</w:t>
      </w:r>
    </w:p>
    <w:p>
      <w:pPr>
        <w:pStyle w:val="Normal"/>
        <w:ind w:firstLine="709"/>
        <w:jc w:val="both"/>
        <w:rPr/>
      </w:pPr>
      <w:r>
        <w:rPr/>
        <w:t>Механотерапия при помощи аппаратов с эластической тягой и пружинящими отростками А.А. Лимберга, И.М. Оксмана, Петросова и др., принцип действия.</w:t>
      </w:r>
    </w:p>
    <w:p>
      <w:pPr>
        <w:pStyle w:val="Normal"/>
        <w:ind w:firstLine="709"/>
        <w:jc w:val="both"/>
        <w:rPr/>
      </w:pPr>
      <w:r>
        <w:rPr/>
        <w:t>Физиотерапевтические методы лечения (грязелечение, гидролечение, электрофорез, парафинотерапия, ультрафиолетовое облечение и др.).</w:t>
      </w:r>
    </w:p>
    <w:p>
      <w:pPr>
        <w:pStyle w:val="Normal"/>
        <w:ind w:firstLine="709"/>
        <w:jc w:val="both"/>
        <w:rPr/>
      </w:pPr>
      <w:r>
        <w:rPr/>
        <w:t>Боксерские шины. Показания к изготовлению: предупреждение травмы зубов, слизистой оболочки полости рта, височно-нижнечелюстного сустава, челюстей у боксеров во время боя. Техника изготовления, применяемые материалы.</w:t>
      </w:r>
    </w:p>
    <w:p>
      <w:pPr>
        <w:pStyle w:val="Normal"/>
        <w:ind w:firstLine="709"/>
        <w:jc w:val="both"/>
        <w:rPr/>
      </w:pPr>
      <w:r>
        <w:rPr/>
        <w:t>Уход за челюстно-лицевыми ране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firstLine="709"/>
        <w:rPr/>
      </w:pPr>
      <w:r>
        <w:rPr/>
        <w:t>Практический кур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709"/>
        <w:rPr/>
      </w:pPr>
      <w:r>
        <w:rPr/>
        <w:t>Каждое практическое занятие состоит из демонстрации практической работы преподавателем и самостоятельной работы учащихся. На каждом практическом занятии проводится текущий контроль знаний и умений. В конце занятия анализ и оценка работы учащихся, разбор всевозможных ошибок и их последствий в клини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both"/>
        <w:rPr>
          <w:b/>
          <w:b/>
          <w:sz w:val="32"/>
        </w:rPr>
      </w:pPr>
      <w:r>
        <w:rPr>
          <w:b/>
          <w:sz w:val="32"/>
        </w:rPr>
        <w:t>3 Фиксирующие и репонирующие аппараты, их назначение, техника изготовления, принципы действия</w:t>
      </w:r>
    </w:p>
    <w:p>
      <w:pPr>
        <w:pStyle w:val="Normal"/>
        <w:ind w:left="708" w:firstLine="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firstLine="1"/>
        <w:jc w:val="both"/>
        <w:rPr>
          <w:b/>
          <w:b/>
        </w:rPr>
      </w:pPr>
      <w:r>
        <w:rPr>
          <w:b/>
        </w:rPr>
        <w:t xml:space="preserve">3.1 Изготовление пластиночной зубонадесневой шины вебера на нижнюю челюсть с направляющим пелатом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 xml:space="preserve">с наряд - заданием, показаниями к применению данной конструкции, принципов его действия и требованиями к элементам аппарата. 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расчерчивание модели обозначением границ каркаса и пластиночной части шины, техника изготовления металлического каркаса, моделирование шины из воска, гипсовка в кювету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полимеризация, шлифовка, полиров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оказания к применению аппарата Вебе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аппарата Вебера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знать на уровне понимания </w:t>
      </w:r>
      <w:r>
        <w:rPr/>
        <w:t>клинико-лабораторные этапы изготовления аппарата Вебера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ользоваться оборудованием, инструментами для изготовления челюстно-лицевых аппара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моделировать направляющий пелот и базис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изготавливать металлический каркас аппарата Вебера и укреплять ег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120" w:leader="none"/>
        </w:tabs>
        <w:ind w:left="708" w:firstLine="1"/>
        <w:jc w:val="both"/>
        <w:rPr>
          <w:b/>
          <w:b/>
        </w:rPr>
      </w:pPr>
      <w:r>
        <w:rPr>
          <w:b/>
        </w:rPr>
        <w:t>3.2 Техника изготовления шины порта для лечения переломов беззубых челюстей (до этапа загипсовки в кювету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 xml:space="preserve">с особенностями лечения переломов беззубых челюстей, принципами действия шины Порта. 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, содержания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получение моделей, изготовление окклюзионных валиков, загипсовка в окклюдатор, моделировка из воска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изготовление базисов с окклюзионными валиками, черчение границ, изготовление мод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оказания к применению шины По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способы фиксации шины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знать на уровне понимания </w:t>
      </w:r>
      <w:r>
        <w:rPr/>
        <w:t>клинико-лабораторные этапы изготовления шины Порта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ользоваться оборудованием, инструментами для изготовления челюстно-лицевых аппара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моделировать восковую композицию шины Порта согласно нанесенным границам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0" w:leader="none"/>
        </w:tabs>
        <w:ind w:left="708" w:firstLine="1"/>
        <w:jc w:val="both"/>
        <w:rPr>
          <w:b/>
          <w:b/>
        </w:rPr>
      </w:pPr>
      <w:r>
        <w:rPr>
          <w:b/>
        </w:rPr>
        <w:t xml:space="preserve">3.3 Техника изготовления репонирующего аппарата </w:t>
        <w:br/>
        <w:t>В. Ю. курлянд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>с принципом действия несъемных протезов, техникой изготовления, фиксацией и принципом действия.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 xml:space="preserve">заказ – наряда, содержания и последовательности клинических и лабораторных этапов работы, перечня необходимых инструментов. 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сдвоенных трубок, сборка аппарата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 </w:t>
      </w:r>
      <w:r>
        <w:rPr/>
        <w:t>получение моделей, штамповка коронок, пайка, отбели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разновидности травм челюстно-лицев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ассификацию переломов челюстей и механизм смещения отлом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ортопедическое лечение переломов челюстей и их последств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ассификацию ортопедических аппаратов, протезов и шин, применяемых при лечении повреждений челюстно-лицев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и конструктивные особенности протезов, применяемых при переломах нижней и верхней челюсти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>
          <w:b/>
          <w:i/>
        </w:rPr>
        <w:t xml:space="preserve">уметь </w:t>
      </w:r>
      <w:r>
        <w:rPr/>
        <w:t>изготавливать репонирующий аппарат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left="708" w:firstLine="1"/>
        <w:rPr>
          <w:b/>
          <w:b/>
          <w:sz w:val="32"/>
        </w:rPr>
      </w:pPr>
      <w:r>
        <w:rPr>
          <w:b/>
          <w:sz w:val="32"/>
        </w:rPr>
        <w:t>4 Ортопедические вмешательства при пластике тканей челюстно-лицевой области</w:t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08" w:firstLine="1"/>
        <w:rPr>
          <w:b/>
          <w:b/>
        </w:rPr>
      </w:pPr>
      <w:r>
        <w:rPr>
          <w:b/>
        </w:rPr>
        <w:t>4.1 Техника изготовления формирующих аппаратов при низкой высоте альвеолярного отростка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 xml:space="preserve"> с особенностями лечения переломов нижней челюсти в подбородочной области; принципом действия применяемых аппаратов; ортопедическими мероприятиями при пластике мягких тканей. 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подготовка модели нижней челюсти к работе, расчерчивание границ, изгибание металлических элементов дуги и кламмеров, фиксация на модели, моделирование базиса и формирующих частей, гипсовка в кювету, замена воска на пластмассу (базисную и ПМ – 01)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получение моделей, обработка, шлифовка, полиров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разновидности травм челюстно-лицевой области и дефектов лиц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ортопедическое лечение переломов челюстей и их последств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ассификацию ортопедических аппаратов, протезов, применяемых при лечении повреждений и дефектов челюстно-лицев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и конструктивные особенности протезов, применяемых при пластике тканей челюстно-лицев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особенности протезирования при пластике в подбородочной области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уметь </w:t>
      </w:r>
      <w:r>
        <w:rPr/>
        <w:t>изготавливать формирующие аппараты при низкой высоте альвеолярного отростк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left="708" w:firstLine="1"/>
        <w:rPr>
          <w:b/>
          <w:b/>
          <w:sz w:val="32"/>
        </w:rPr>
      </w:pPr>
      <w:r>
        <w:rPr>
          <w:b/>
          <w:sz w:val="32"/>
        </w:rPr>
        <w:t>5 Протезирование при дефектах твердого и мягкого неба. Техника изготовления протезов при дефектах неба</w:t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5.1 Изготовление защитной небной пластинки при дефектах неба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>с ортопедическими мероприятиями при пластике неба; с особенностью снятия слепков и изготовлению защитной небной пластинки.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, содержание и последовательность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получение модели верхней челюсти, нанесение границ защитной пластинки (подготовка неба к работе, моделирование аппарата из воска)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гипсовка в кювету, замена воска на пластмассу, обработка, шлифовка, полиров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разновидность дефектов неб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ортопедическое лечение дефектов неб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ротезирование врожденных и приобретенных дефектов лица и челю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и конструктивные особенности протезов, применяемых при дефектах неб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инические и лабораторные этапы изготовления защитной небной пластин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особенности протезирования при дефектах неба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уметь </w:t>
      </w:r>
      <w:r>
        <w:rPr/>
        <w:t>изготавливать защитную небную пластинку при расщелинах твердого неб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9"/>
        </w:numPr>
        <w:ind w:left="700" w:hanging="0"/>
        <w:rPr>
          <w:b/>
          <w:b/>
          <w:sz w:val="32"/>
        </w:rPr>
      </w:pPr>
      <w:r>
        <w:rPr>
          <w:b/>
          <w:sz w:val="32"/>
        </w:rPr>
        <w:t>Протезирование после резекции челюстей. Техника изготовления замещающих протезов при резекции челюстей</w:t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готовление замещающего аппарата на   верхнюю челю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 xml:space="preserve">с видами пострезекционных протезов для верхней и нижней челюстей. 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, содержания и последовательность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черчение и гравировка модели; изготовление фиксирующих элементов протеза; моделирование замещающей части протеза, фиксация крышечки самотвердеющей пластмассой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постановка зубов, замена воска на пластмассу; загипсовка в кювету, режим полимеризации; обработка, шлифовка, полиров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разновидности травм челюстно-лицевой области и дефекта лиц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протезирование приобретенных дефектов лица и челю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и конструктивные особенности протезов, применяемых при резекциях верхней и нижней челю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инические и лабораторные этапы изготовления замещающих протезов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уметь </w:t>
      </w:r>
      <w:r>
        <w:rPr/>
        <w:t>изготавливать замещающий протез при резекции половины верхней челюс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9"/>
        </w:numPr>
        <w:ind w:left="700" w:hanging="0"/>
        <w:rPr>
          <w:b/>
          <w:b/>
          <w:sz w:val="32"/>
        </w:rPr>
      </w:pPr>
      <w:r>
        <w:rPr>
          <w:b/>
          <w:sz w:val="32"/>
        </w:rPr>
        <w:t>Протезирование при ложных суставах нижней челюсти, при неправильно сросшихся переломах челюстей, при микростомии</w:t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ка изготовления складного протеза при сужении ротовой щели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 xml:space="preserve">с особенностями снятия слепков и видами протезов при сужении ротовой щели. 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, содержания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изготовление замков складного протеза; изготовление фиксирующих элементов; фиксация их на модели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</w:t>
      </w:r>
      <w:r>
        <w:rPr/>
        <w:t xml:space="preserve"> моделирование базиса и постановки зубов, замены воска на пластмассу, обработки, шлифовки, полир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  <w:t>Учащийся должен знать на уровне предст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разновидности травм челюстно-лицевой области и дефектов лиц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ассификацию переломов челюстей и механизм смещения отлом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ортопедическое лечение переломов челюстей и их последств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>
          <w:b/>
          <w:b/>
          <w:i/>
          <w:i/>
        </w:rPr>
      </w:pPr>
      <w:r>
        <w:rPr>
          <w:b/>
          <w:i/>
        </w:rPr>
        <w:t>знать на уровне поним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классификацию ортопедических аппаратов, протезов и шин, применяемых при лечении повреждений и дефектов челюстно-лицев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виды и конструктивные особенности протезов, применяемых при микростом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0" w:leader="none"/>
        </w:tabs>
        <w:ind w:left="280" w:hanging="280"/>
        <w:rPr/>
      </w:pPr>
      <w:r>
        <w:rPr/>
        <w:t>этапы изготовления складных и разборных протезов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>
          <w:b/>
          <w:i/>
        </w:rPr>
        <w:t xml:space="preserve">уметь </w:t>
      </w:r>
      <w:r>
        <w:rPr/>
        <w:t>изготавливать складной протез при микростоми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9"/>
        </w:numPr>
        <w:ind w:left="700" w:hanging="0"/>
        <w:rPr>
          <w:b/>
          <w:b/>
          <w:sz w:val="32"/>
        </w:rPr>
      </w:pPr>
      <w:r>
        <w:rPr>
          <w:b/>
          <w:sz w:val="32"/>
        </w:rPr>
        <w:t>Контрактура нижней челюсти. Аппараты для механотерапии. Техника изготовления боксерских шин</w:t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готовление боксерской шины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актического занятия</w:t>
      </w:r>
    </w:p>
    <w:p>
      <w:pPr>
        <w:pStyle w:val="Normal"/>
        <w:ind w:firstLine="709"/>
        <w:jc w:val="both"/>
        <w:rPr/>
      </w:pPr>
      <w:r>
        <w:rPr>
          <w:iCs/>
        </w:rPr>
        <w:t>Ознакомление</w:t>
      </w:r>
      <w:r>
        <w:rPr>
          <w:i/>
        </w:rPr>
        <w:t xml:space="preserve"> </w:t>
      </w:r>
      <w:r>
        <w:rPr/>
        <w:t>с особенностями изготовления боксерской шины.</w:t>
      </w:r>
    </w:p>
    <w:p>
      <w:pPr>
        <w:pStyle w:val="Normal"/>
        <w:ind w:firstLine="709"/>
        <w:jc w:val="both"/>
        <w:rPr/>
      </w:pPr>
      <w:r>
        <w:rPr>
          <w:iCs/>
        </w:rPr>
        <w:t>Изучение</w:t>
      </w:r>
      <w:r>
        <w:rPr>
          <w:i/>
        </w:rPr>
        <w:t xml:space="preserve"> </w:t>
      </w:r>
      <w:r>
        <w:rPr/>
        <w:t>заказ – наряда, содержания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ind w:firstLine="709"/>
        <w:jc w:val="both"/>
        <w:rPr/>
      </w:pPr>
      <w:r>
        <w:rPr>
          <w:iCs/>
        </w:rPr>
        <w:t>Освоение</w:t>
      </w:r>
      <w:r>
        <w:rPr>
          <w:i/>
        </w:rPr>
        <w:t xml:space="preserve"> –</w:t>
      </w:r>
      <w:r>
        <w:rPr/>
        <w:t xml:space="preserve"> подготовка моделей к работе, техники черчения границ боксерской шины, моделирование шины из воска, разведения и паковки эластичных пластмасс («Эластопласт», «Боксил»).</w:t>
      </w:r>
    </w:p>
    <w:p>
      <w:pPr>
        <w:pStyle w:val="Normal"/>
        <w:ind w:firstLine="709"/>
        <w:jc w:val="both"/>
        <w:rPr/>
      </w:pPr>
      <w:r>
        <w:rPr>
          <w:iCs/>
        </w:rPr>
        <w:t>Закрепление</w:t>
      </w:r>
      <w:r>
        <w:rPr>
          <w:i/>
        </w:rPr>
        <w:t xml:space="preserve"> – </w:t>
      </w:r>
      <w:r>
        <w:rPr/>
        <w:t>получение моделей, загипсовка в окклюдатор, извлечение протеза из кю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firstLine="709"/>
        <w:rPr/>
      </w:pPr>
      <w:r>
        <w:rPr>
          <w:b/>
          <w:i/>
        </w:rPr>
        <w:t xml:space="preserve">Учащийся должен знать на уровне представления </w:t>
      </w:r>
      <w:r>
        <w:rPr/>
        <w:t>лечение больных с челюстно-лицевой травмой;</w:t>
      </w:r>
    </w:p>
    <w:p>
      <w:pPr>
        <w:pStyle w:val="TextBody"/>
        <w:tabs>
          <w:tab w:val="clear" w:pos="708"/>
          <w:tab w:val="left" w:pos="280" w:leader="none"/>
          <w:tab w:val="left" w:pos="6560" w:leader="none"/>
        </w:tabs>
        <w:ind w:left="280" w:hanging="280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знать на уровне понимания </w:t>
      </w:r>
      <w:r>
        <w:rPr/>
        <w:t>клинические и лабораторные этапы изготовления боксерской шины;</w:t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/>
      </w:r>
    </w:p>
    <w:p>
      <w:pPr>
        <w:pStyle w:val="TextBody"/>
        <w:tabs>
          <w:tab w:val="clear" w:pos="708"/>
          <w:tab w:val="left" w:pos="280" w:leader="none"/>
        </w:tabs>
        <w:ind w:left="280" w:hanging="280"/>
        <w:rPr/>
      </w:pPr>
      <w:r>
        <w:rPr>
          <w:b/>
          <w:i/>
        </w:rPr>
        <w:t xml:space="preserve">уметь </w:t>
      </w:r>
      <w:r>
        <w:rPr/>
        <w:t>изготавливать боксерскую шину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0"/>
        <w:rPr>
          <w:b/>
          <w:b/>
        </w:rPr>
      </w:pPr>
      <w:r>
        <w:rPr>
          <w:b/>
        </w:rPr>
        <w:t>Перечень практических навыков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4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, подлежащие усвоен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, подлежащие закреплени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>черчение границ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получение мод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 xml:space="preserve">подготовка моделей к работе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моделирование воскового базис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>установка каркаса на модел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загипсовка в окклюдат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>моделирование наклонной плоскости (пелота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загипсовка в кюве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>вырезка «окна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полимеризация пластмас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ind w:left="0" w:hanging="0"/>
              <w:rPr/>
            </w:pPr>
            <w:r>
              <w:rPr/>
              <w:t>изгибание металлического каркас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высвобождение аппарата из кюве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изгибание сложной вестибулярной дуг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обработка, шлифовка и полировка пластмассового базис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изготовление замков, стержней, втул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постановка искусственных зубов</w:t>
            </w:r>
          </w:p>
        </w:tc>
      </w:tr>
      <w:tr>
        <w:trPr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0" w:hanging="0"/>
              <w:rPr/>
            </w:pPr>
            <w:r>
              <w:rPr/>
              <w:t>штамповка металлических коронок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0" w:hanging="0"/>
              <w:rPr/>
            </w:pPr>
            <w:r>
              <w:rPr/>
              <w:t>пайка и отбеливание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обработка, шлифовка и полировка штамповочных коронок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0" w:hanging="0"/>
              <w:rPr/>
            </w:pPr>
            <w:r>
              <w:rPr/>
              <w:t>изгибание кламмеров Адамса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сятибалльная шкала и показатели о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зультатов учебной деятельности </w:t>
      </w:r>
    </w:p>
    <w:p>
      <w:pPr>
        <w:pStyle w:val="Normal"/>
        <w:shd w:fill="FFFFFF" w:val="clear"/>
        <w:ind w:firstLine="1109"/>
        <w:jc w:val="center"/>
        <w:rPr>
          <w:b/>
          <w:b/>
        </w:rPr>
      </w:pPr>
      <w:r>
        <w:rPr>
          <w:b/>
          <w:bCs/>
        </w:rPr>
        <w:t>по дисциплине «</w:t>
      </w:r>
      <w:r>
        <w:rPr>
          <w:b/>
          <w:iCs/>
        </w:rPr>
        <w:t xml:space="preserve">Техника изготовления </w:t>
        <w:br/>
        <w:t>челюстно-лицевых протез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пециальности 2-79 01 33  «Зубопротезное дело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892"/>
        <w:gridCol w:w="7353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баллах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один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ние отдельных объектов изучения программного учебного материала (фактов, терминов, явлений, действий и т. д.) и выполнение отдельных практических манипуляций. Проявление интереса к изучаемому программному материалу, затруднения при воспроизведении конструкции протез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(два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тся учащемуся, различающему объекты программного учебного материала, но обнаружившему пробелы в знаниях, не выполнившему предусмотренное задание, допустившему принципиальные ошибки при выполнении практического задания, с грубыми нарушениями конструкции протез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(три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части учебного материала по памяти (фрагментарный пересказ, перечисление объектов изучения), ориентирование в основных технологических приемах изготовления протезов. Наличие существенных единичных ошибок при выполнении практической работы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(четыре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тся за недостаточно осознанное воспроизведение большей части учебного материала. Освоение программного материала на репродуктивном уровне; оперирование основными понятиями в технологии изготовления протезов. При выполнении практической работы допущены существенные единичные ошибки, осложняющие работу врача и ухудшающие качество протез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(пят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тавится за осознанное воспроизведение большей части программного учебного материала (описание объектов изучения с объяснением структурных связей и отношений). При правильном воспроизведении ортопедической конструкции, с учетом индивидуальных особенностей. Допускается незначительное нарушение в общей конструкции протеза или его элементов, без нарушения технологических приемов. Ориентирование в выборе конструкции протеза в зависимости от клинической ситуации по образцу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шест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тавится за полное знание и осознанное воспроизведение программного учебного материала, владение программным учебным материалом в знакомой ситуации (описание и объяснение объектов изучения, выявление и обоснование закономерных связей, приведение заданий по образцу, на основе предписания); при правильном построении конструкции протеза, осуществлении замысла работы, соблюдении технологических приемов. Допускается незначительное нарушение в воспроизведении ортопедической конструк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(сем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тся за полное, прочное знание и воспроизведение программного учебного материала. Владение учебным материалом в знакомой ситуации (развернутое описание и объяснение объектов изучении, раскрытие сущности, обоснование и доказательство, формирование выводов). Допускаете» незначительное нарушение в процессе изготовления конструкции протеза или отдельных ого алимен</w:t>
              <w:softHyphen/>
              <w:t>тов. Знание специфики технологии и свойств зуботехнических материал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(восем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тся учащемуся за 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объектов изучения, раскрытие сущности, обоснование и доказательство, формирование выводов); незначительные погрешности при выполнение практической работы, существенно не влияющие на качество протеза. Свободное ориентирование в выборе техники при выполнении практических заданий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(девят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тся учащемуся за полное, прочное, глубокое системное знание программного учебного материала, оперирование программным учебным материалом в частично измененной ситуации (применение учебного материала, как па основе известных правил, предписаний, так и поиск новых знаний, способов решения учебных задач, выдвижение предположений и гипотез, наличие действии и операций творческого характера для выполнения заданий). Грамотное использованием правил, приемов работы при изготовлении зубных протезов. Учащийся демонстрирует высокий уровень самостоя</w:t>
              <w:softHyphen/>
              <w:t>тельности при выполнении практической работы и свободное оперирование программным материа</w:t>
              <w:softHyphen/>
              <w:t>лом различной степени слож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0" w:leader="none"/>
              </w:tabs>
              <w:snapToGrid w:val="false"/>
              <w:ind w:left="560" w:hanging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(десять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живает учащийся, обнаруживший систематическое и глубокое знание учебного материала по предмету, свободно оперирующий им в незнакомой ситуации, умеющий продемонстрировать технику изготовления различных видов зубных протезов. Он осознанно и самостоятельно может вести поиск, анализировать и обобщать характер работы, испытывает потребность в творчестве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ая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опейкин В.Н., Демнер Л.М. «Зубопротезная техника», М., «Медицина», 1985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Бетельман А.И. «Зубопротезная техника», М., «Высшая школа», 197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Варес Э.Я., Квотько Г.П. «Замещающие протеза верхней челюсти», Киев, «Здоровье», 198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Васильев М.Е., Грозовский А.Л. и др. «Зубопротезная техника», «Медицина», 196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Гаврилов Е.И., Щеркабов А.С. «Ортопедическая стоматология», М., «Медицина», 198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абаков Б.Д., Лукьяненко В.И., Аржанцев П.З. «Учебное пособие по военной челюстно-лицевой хирургии, терапевтической и ортопедической стоматологии», М., «Медицина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опейкин В.Н., Демнер Л.М. «Зубопротезная техника», М., «Медицина», 198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опейкин В.Н. «Ортопедическая стоматология», М., «Медицина», 198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опейкин В.Н. «Руководство по ортопедической стоматологии», М., «Медицина», 199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Костур Б.К., Меняева Б.А. «Челюстно-лицевое протезирование», М., «Медицина», 198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Погодин Б.С., Пономарева В.А. «Руководство для зубных техников», М., «Медицина», 198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Часовская З.И. «Применение обтураторов при врожденных расщелинах неба», Лг., «Медицина», 197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/>
      </w:pPr>
      <w:r>
        <w:rPr/>
        <w:t>Трезубов В.М., Щербаков А.С., Мишнев Л.М. «Ортопедическая стоматология», Санкт-Петербург, Спец Лит, 2001</w:t>
      </w:r>
    </w:p>
    <w:p>
      <w:pPr>
        <w:pStyle w:val="TextBody"/>
        <w:tabs>
          <w:tab w:val="clear" w:pos="708"/>
          <w:tab w:val="left" w:pos="420" w:leader="none"/>
        </w:tabs>
        <w:ind w:left="420" w:hanging="4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0" w:leader="none"/>
        </w:tabs>
        <w:ind w:left="420" w:hanging="42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0"/>
        </w:tabs>
        <w:ind w:left="77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40"/>
        </w:tabs>
        <w:ind w:left="5240" w:hanging="216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1060"/>
        </w:tabs>
        <w:ind w:left="1060" w:hanging="360"/>
      </w:pPr>
      <w:rPr>
        <w:sz w:val="28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294"/>
        </w:tabs>
        <w:ind w:left="1294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0"/>
        </w:tabs>
        <w:ind w:left="7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0"/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20" w:after="100"/>
      <w:ind w:left="57" w:hanging="0"/>
      <w:jc w:val="center"/>
      <w:outlineLvl w:val="6"/>
    </w:pPr>
    <w:rPr>
      <w:b/>
      <w:bCs/>
      <w:color w:val="000000"/>
      <w:spacing w:val="-1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pacing w:val="-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b/>
      <w:bCs/>
      <w:szCs w:val="28"/>
    </w:rPr>
  </w:style>
  <w:style w:type="paragraph" w:styleId="3">
    <w:name w:val="Основной текст с отступом 3"/>
    <w:basedOn w:val="Normal"/>
    <w:qFormat/>
    <w:pPr>
      <w:ind w:firstLine="56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23:00Z</dcterms:created>
  <dc:creator>Zhenya</dc:creator>
  <dc:description/>
  <cp:keywords/>
  <dc:language>en-US</dc:language>
  <cp:lastModifiedBy>ОЛЬГА</cp:lastModifiedBy>
  <cp:lastPrinted>2006-05-24T08:47:00Z</cp:lastPrinted>
  <dcterms:modified xsi:type="dcterms:W3CDTF">2008-03-25T11:22:00Z</dcterms:modified>
  <cp:revision>17</cp:revision>
  <dc:subject/>
  <dc:title>ПОЯСНИТЕЛЬНАЯ ЗАПИСКА</dc:title>
</cp:coreProperties>
</file>